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III/92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6 września 2012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 zmian w  Wieloletniej Prognozie Finansowej Gminy Boćki na lata 2012 – 2015 wraz   z prognozą kwoty długu i spłat zobowiązań na lata 2012-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Dz. U. Nr 157, poz. 1240; z 2010 r. Nr 28, poz. 146, Nr 96, poz. 620, Nr 123, poz. 835, Nr 152, poz. 1020</w:t>
      </w:r>
      <w:r>
        <w:rPr>
          <w:rFonts w:cs="Arial" w:ascii="Arial" w:hAnsi="Arial"/>
          <w:sz w:val="20"/>
          <w:szCs w:val="20"/>
          <w:lang w:eastAsia="ar-SA"/>
        </w:rPr>
        <w:t xml:space="preserve">, Nr 238, poz. 1578, Nr 257, poz. 1726; </w:t>
      </w:r>
      <w:r>
        <w:rPr>
          <w:rFonts w:cs="Arial" w:ascii="Arial" w:hAnsi="Arial"/>
          <w:sz w:val="20"/>
          <w:szCs w:val="20"/>
        </w:rPr>
        <w:t xml:space="preserve">z 2011 r. Dz. U. Nr 185 poz.1092, Nr 201, poz. 1183, Nr 234, poz. 1386, Nr 240, poz. 1429, Nr 291, poz. 1707)  w związku z art.121 ust.8 ustawy z dnia 27 sierpnia 2009 r. Przepisy wprowadzające ustawę i finansach publicznych ( Dz. U. Nr 157, poz.1241; z 2010 Nr 96, poz. 620, Nr 109, poz. 695, Nr 152, poz.1020, Nr 161, poz. 1078)  oraz art. 18 ust. 2 pkt 6 ustawy z dnia 8 marca 1990 r. o samorządzie gminnym (Dz. U. z 2001 roku Nr 142 poz. 1591; z 2002 roku Nr 23 poz. 220, Nr 62 poz. 558, Nr 113 poz. 984, Nr 153 poz. 1271, Nr 214 poz. 1806; z 2003 r. Nr 80 poz. 717, Nr 162 poz. 1568; z 2004 roku Nr 102 poz. 1055, Nr 116 poz. 1203, ; z 2005 r. Nr 172, poz. 1441, Nr 175, poz. 1457; z 2006 r. Nr 17, poz. 128 i Nr 181, poz. 1337; z 2007 r. Nr 48, poz. 327, Nr 138, poz. 974 i Nr 173 poz. 1218; z 2008 roku Nr 180, poz. 1111 i Nr 223, poz. 1458; z 2009 r. Nr 52, poz. 420, Nr 157, poz. 1241; z 2010r. Nr 28, poz. 142 i 146, Nr 40, poz. 230, Nr 106, poz. 675; </w:t>
      </w:r>
      <w:r>
        <w:rPr>
          <w:rFonts w:cs="Arial" w:ascii="Arial" w:hAnsi="Arial"/>
          <w:sz w:val="20"/>
          <w:szCs w:val="20"/>
          <w:lang w:eastAsia="ar-SA"/>
        </w:rPr>
        <w:t xml:space="preserve">z 2011 roku Nr 21, poz. 113, Nr 117 poz. 679, Nr 134, poz. 777, </w:t>
      </w:r>
      <w:r>
        <w:rPr>
          <w:rFonts w:cs="Arial" w:ascii="Arial" w:hAnsi="Arial"/>
          <w:sz w:val="20"/>
          <w:szCs w:val="20"/>
        </w:rPr>
        <w:t>Nr 149, poz.887, Nr 217, poz. 1281; z 2012r., poz. 567), uchwala się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Wieloletnia Prognoza Finansowa”  do Uchwały Nr XII/84/12 Rady Gminy Boćki z dnia 30 sierpnia 2012 roku w sprawie zmian w Wieloletniej Prognozie Finansowej Gminy Boćki na lata 2012 – 2015 wraz z prognozą kwoty długu i spłat zobowiązań na lata 2012-2018, otrzymuje brzmienie zgodnie z załącznikiem Nr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Anuluje się załącznik Nr 2 „Wykaz przedsięwzięć realizowanych w latach 2012-2015”  do Uchwały Nr IX/57/11 Rady Gminy Boćki z dnia 29 grudnia 2011 roku w sprawie zmian w Wieloletniej Prognozie Finansowej Gminy Boćki na lata 2012 – 2015 wraz z prognozą kwoty długu i spłat zobowiązań na lata 2012-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Objaśnienia przyjętych wartości do „Wieloletniej Prognozy Finansowej” 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Wykonanie uchwały powierza się Wójtow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. Uchwała wchodzi w życie z dniem podjęc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GMINY</w:t>
      </w:r>
    </w:p>
    <w:p>
      <w:pPr>
        <w:pStyle w:val="Normal"/>
        <w:spacing w:lineRule="auto" w:line="36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7:00Z</dcterms:created>
  <dc:creator/>
  <dc:description/>
  <cp:keywords/>
  <dc:language>en-US</dc:language>
  <cp:lastModifiedBy>Mirka</cp:lastModifiedBy>
  <cp:lastPrinted>2012-09-24T15:29:00Z</cp:lastPrinted>
  <dcterms:modified xsi:type="dcterms:W3CDTF">2012-09-24T13:29:00Z</dcterms:modified>
  <cp:revision>54</cp:revision>
  <dc:subject/>
  <dc:title>Uchwała Rady Gminy ………</dc:title>
</cp:coreProperties>
</file>