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6"/>
          <w:szCs w:val="16"/>
        </w:rPr>
        <w:t>Załącznik Nr 3 do Uchwały Nr XXIV/161/13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30 grudnia 2013 roku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uchwalenia Wieloletniej Prognozy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4-2017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>zobowiązań na  lata 2014-2022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JAŚNIENIA PRZYJĘTYCH WARTOŚCI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DO WIELOLETNIEJ  PROGNOZY FINANSOWEJ GMINY BOĆKI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 LATA 2014 – 20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PROGNOZĄ KWOTY DŁUGU I SPŁAT ZOBOWIĄZA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LATA 2014-20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gnoza wartości dochodów i wydatków na lata 2014-2022, poprzedzona została analizą dochodów i wydatków z lat poprzednich na podstawie sprawozdań budżetowych za lata 2010 – 2012.   Stawki podatków i opłat lokalnych na rok 2014 przyjęte zostały na podstawie podjętych uchwał Rady Gminy Boćki w sprawie podatku od nieruchomości i podatku od środków transportowych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dstawy wymiaru podatku rolnego i leśnego Rada Gminy nie podjęła uchwały. Do naliczania podatku rolnego przyjęta będzie stawka określona w Komunikacie Prezesa Głównego Urzędu Statystycznego z dnia 18 października 2013 roku w kwocie 69,28 za 1 dt. za 1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zaś do wymiaru podatku leśnego, stawka określona w Komunikacie Prezesa Głównego Urzędu Statystycznego z dnia 21 października 2013 roku w kwocie 171,05 za 1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planowanych wydatków roku 2014, ma ścisły związek z wykonaniem dochodów, przychodów, wydatków i rozchodów budżetu roku 2013. Na podstawie przewidywanej realizacji budżetu za 2013 rok (dochody wyniosą wg prognoz 13.540.713 zł, przychody – 4.648.684 zł ( są to wolne środki jako nadwyżka środków pieniężnych na rachunku bieżącym budżetu gminy wynikająca z rozliczeń kredytów i pożyczek z lat ubiegłych w kwocie 1.318.684 zł, pożyczka na prefinansowanie- 1.630.000 zł, emisja obligacji-1.700.000 zł,) zaś wydatki ogółem planuje się w kwocie 16.842.397 zł, rozchody – 647.000 zł (spłata rat kapitałowych kredytów długoterminowych). Wynika, że na koniec roku pozostaną wolne środki w wysokości około 700.000 zł. Środki te zostaną przeznaczone na spłatę rat kapitałowych kredytów długoterminowych zaciągniętych w latach poprzednich w kwocie 647.000 zł i na pokrycie przewidywanego deficytu roku 2014 w kwocie 53.000 zł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gminy na 2014 rok planowany jest po stronie dochodów w kwocie 14.107.129 zł., w tym dochody majątkowe w kwocie 1.943.966 zł, zaś po stronie wydatków planowany jest w kwocie 14.330.129 zł, w tym wydatki majątkowe 2.125.371 zł. </w:t>
      </w:r>
      <w:r>
        <w:rPr>
          <w:rFonts w:cs="Arial" w:ascii="Arial" w:hAnsi="Arial"/>
          <w:bCs/>
          <w:sz w:val="20"/>
          <w:szCs w:val="20"/>
        </w:rPr>
        <w:t>Planowany budżet zamknie się deficytem budżetu w kwocie 1.853.000 zł, który pokryty zostanie przychodami ze sprzedaży papierów wartościowych (obligacji ) w kwocie 1.800.000  zł oraz wolnymi środkami w kwocie 53.000 zł. Deficyt ten kreują dochody, które to w kwocie 1.630.000 zł, pochodzące z Europejskiego Funduszu Rolnego, przeznaczone zostaną na spłatę pożyczki na wyprzedzające finansowanie, zaciągniętej na zadanie „Budowa przydomowych oczyszczalni ścieków w gminie Boćki”, zgodnie z Umową.</w:t>
      </w:r>
    </w:p>
    <w:p>
      <w:pPr>
        <w:pStyle w:val="TextBody"/>
        <w:spacing w:lineRule="auto" w:line="360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niec 2013 roku planowany dług wyniesie 5.885.000 zł. Na który składają się kredyty długoterminowe  - 2.555.000 zł,  emisja papierów wartościowych (obligacji) – 1.700.000 zł i pożyczka na wyprzedzające finansowanie zadań realizowanych z udziałem środków pochodzących z budżetu Unii Europejskiej – 1.630.000 zł. Są to zobowiązania już zaciągnięte, które wykazano w kolumnie 14.1. Spłata rat kapitałowych zaciągniętych kredytów będzie trwała do roku 2018, i tak: 2014 roku – 647.000 zł,  2015 roku – 607.000 zł, 2016 roku – 577.000 zł,  2017 roku – 367.000 zł, 2018 roku – 357.000 zł. Wykup papierów wartościowych wyemitowanych w roku 2013 nastąpi w 2017 roku – 500.000 zł, 2019 roku – 600.000 zł, 2020 roku – 600.000 zł. Pożyczka na wyprzedzające finansowanie zadań realizowanych z udziałem środków pochodzących z budżetu Unii Europejskiej zostanie spłacona w roku 2014 w kwocie 1.630.000 zł. 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niec 2014 roku planowany dług wyniesie 5.408.000 zł. Na który składają się kredyty długoterminowe  - 1.908.000 zł  i emisja papierów wartościowych (obligacji) – 3.500.000 zł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Spłata rat kapitałowych zaciągniętych kredytów będzie trwała do roku 2018, i tak:  2015 roku – 607.000 zł, 2016 roku – 577.000 zł,  2017 roku – 367.000 zł, 2018 roku – 357.000 zł. Wykup papierów wartościowych nastąpi w lata 2017-2022 i tak: w 2017 roku – 500.000 zł, 2018 roku – 500.000 zł,  2019 roku – 600.000 zł, 2020 roku – 600.000 zł, 2021 roku – 650.000 zł, 2022 roku – 650.000 zł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ynając od roku 2014 planuje się podwyższać stawki w podatkach i opłatach lokalnych a także w podatku rolnym i leśnym przyjmować stawki w kwotach ogłaszanych przez Prezesa Głównego Urzędu Statystycznego. Planuje się uzyskać wyższe dochody z podatku od nieruchomości w związku z budową na terenie gminy fermy wiatraków. W roku 2014 i 2015 wyższe dochody bieżące bądź majątkowe ( zależy od zakwalifikowania przez MAC), będą możliwe do uzyskania w formie dotacji celowej na dofinansowanie zadań własnych JST, w zakresie odbudowy uszkodzonych i zniszczonych obiektów budowlanych. Gmina Boćki na podstawie protokołu weryfikacji szkód, z dnia 30 czerwca 2010 roku i protokołu weryfikacji szkód z dnia 5 czerwca 2012 roku, została zaliczona do ubiegania się o promesę stanowiącą zapewnienie dofinansowania. Wielkość szkód została oszacowana na kwotę 5.713.497 zł. Wysokość tego dofinansowania stanowić ma 80% wartości zadania tj. około  4.570.000 zł. Pierwsza transza dotacji wpłynęła w roku 2011, druga w roku 2012, trzecia w 2013. W związku z realizacją tego zadania, będą większe również wydatki bieżące bądź majątkowe roku 2014 i 2015.  Dochody i wydatki budżetu roku 2014 i 2015 (powiększone o kwoty dotacji, gdyż środki własne zostały zabezpieczone w planie wydatków roku 2014 i 2015) zostaną dostosowane w momencie otrzymana harmonogramu wielkości tych dotacji.</w:t>
      </w:r>
    </w:p>
    <w:p>
      <w:pPr>
        <w:pStyle w:val="TextBody"/>
        <w:spacing w:lineRule="auto" w:line="360" w:before="0" w:after="283"/>
        <w:rPr/>
      </w:pPr>
      <w:r>
        <w:rPr>
          <w:rFonts w:cs="Arial" w:ascii="Arial" w:hAnsi="Arial"/>
          <w:sz w:val="20"/>
          <w:szCs w:val="20"/>
        </w:rPr>
        <w:t>Planowane dochody majątkowe roku 2014 w ogólnej kwocie 1.943.966 zł,  pochodzić będą: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zedaży majątku w kwocie 50.000 zł. Przeznacza się do sprzedaży działkę niezabudowaną w miejscowości Szeszyły o numerze 265 i część działki w miejscowości Boćki o numerze 699/5,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otacji w kwocie 1.893.966 zł. Kwota 1.630.000 zł to dotacja ze środków PROW na lata 2007-2013 na zadanie zrealizowane w roku 2013 pn.: „Budowa przydomowych oczyszczalni ścieków w gminie Boćki”, kwota 50.000 zł to dotacja ze środków PROW na lata 2007-2013 na zadanie zrealizowane w roku 2013 pn: „Remont świetlicy wiejskiej w miejscowości Krasna Wieś, gmina Boćki” i „Remont świetlicy wiejskiej w miejscowości Starowieś, gmina Boćki”, kwota 70.000 zł to dotacja na zadanie pn: „Remont świetlicy wiejskiej w miejscowości Boćki”, kwota 143.966 zł to dotacja na realizację projektu pn: „wdrażanie elektronicznych usług dla ludności województwa podlaskiego-część II, administracja samorządowa”.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15 dochody majątkowe planuje się uzyskać ze sprzedaży majątku w kwocie 100.000 zł. Planuje się sprzedaż budynku Dom Nauczyciela w miejscowości Andryjanki wraz z częścią działki o numerze 1102/3. Budynek składa się z sześciu lokali mieszkalnych.</w:t>
      </w:r>
    </w:p>
    <w:p>
      <w:pPr>
        <w:pStyle w:val="TextBody"/>
        <w:spacing w:lineRule="auto" w:line="360" w:before="0" w:after="283"/>
        <w:ind w:firstLine="284"/>
        <w:rPr/>
      </w:pPr>
      <w:r>
        <w:rPr>
          <w:rFonts w:cs="Arial" w:ascii="Arial" w:hAnsi="Arial"/>
          <w:sz w:val="20"/>
          <w:szCs w:val="20"/>
        </w:rPr>
        <w:t>Dochody majątkowe roku 2016 w kwocie 2.500.000 zł. są planowane z otrzymania dotacji ze środków RPO WP na zadanie, które będzie realizowane (pod warunkiem podpisania umowy na dofinansowanie) w roku 2015 pn.: „Budowa instalacji solarnych na budynkach mieszkalnych na terenie gminy Boćki”.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2017 roku dochody w kwocie 50.000 zł planowane są ze sprzedaży działki w miejscowości Starowieś o numerze geodezyjnym 337/10. Jest to działka niezabudowana.</w:t>
      </w:r>
    </w:p>
    <w:p>
      <w:pPr>
        <w:pStyle w:val="TextBody"/>
        <w:spacing w:lineRule="auto" w:line="360" w:before="0" w:after="283"/>
        <w:ind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W roku 2014 duże wydatki na wynagrodzenia i składki od nich naliczane, wynikają z kumulacji nagród jubileuszowych za 40 lat pracy i odpraw emerytalnych. Zaplanowano także odprawę kadencyjną w związku ze zbliżającymi się wyborami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wydatków bieżących podyktowany jest, coraz to nowymi zadaniami własnymi, a co za tym idzie wzrostem wydatków na wynagrodzenia i pochodne od wynagrodzeń. Wydatki na wynagrodzenia poczynając od roku 2015 pozostawiono na stałym poziomie, zabezpieczając jedynie środki na kroczącą wysługę lat i na pokrycie skutków awansu zawodowego kadry pedagogicznej zatrudnionej w dwóch szkołach podstawowych i gimnazjum. Gmina zamierza korzystać w jak najszerszym zakresie z pracowników zatrudnianych w ramach prac społecznie – użytecznych, prac publicznych czy prac interwencyjnych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ynagrodzenia i składki od nich naliczane, wykazane w kolumnie 11.1, to kwoty z paragrafów 4010, 4040, 4110, 4120, 4170 wszystkich jednostek. Kolumna 11.2 odzwierciedla poniesione i planowane wydatki związane z funkcjonowaniem JST, rozdz. 75022 – Rady gmin i rozdz. 75023 – Urzędy gmin, łącznie z wynagrodzeniami. 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ku 2015 planuje się wydatek majątkowy ( ujęty w wykazie przedsięwzięć) w kwocie 4.000.000 zł na realizację zadania pn.: „Budowa instalacji solarnych na budynkach mieszkalnych na terenie gminy Boćki”. Na ten cel planuje się pozyskać środki z Unii Europejskiej z Regionalnego Programu Operacyjnego Województwa Podlaskiego.  </w:t>
      </w:r>
    </w:p>
    <w:p>
      <w:pPr>
        <w:pStyle w:val="TextBody"/>
        <w:spacing w:lineRule="auto" w:line="360" w:before="0" w:after="283"/>
        <w:ind w:left="15" w:firstLine="693"/>
        <w:rPr/>
      </w:pPr>
      <w:r>
        <w:rPr>
          <w:rFonts w:cs="Arial" w:ascii="Arial" w:hAnsi="Arial"/>
          <w:sz w:val="20"/>
          <w:szCs w:val="20"/>
        </w:rPr>
        <w:t>Planowane wydatki majątkowe w latach 2016-2017 to remont oczyszczalni ścieków w Boćkach oraz adaptacja budynku poszkolnego na Dom Pomocy Społecznej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ynając od roku 2018 nastąpią przebudowy już istniejącej infrastruktury : wymiana urządzeń na odcinkach wodociągów, kontynuacja budowy dróg gminnych, pomoc finansowa na budowę dróg powiatowych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realizację zadań inwestycyjnych w latach 2015 – 2022 nie planuje się zaciągać kredytów,  (ewentualnie na pokrycie przejściowego deficytu) a pozyskiwać środki z zewnątrz, ze źródeł pozabudżetowych.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a nadwyżka budżetowa roku 2016 w kwocie 3.077.000 zł przeznaczona będzie na spłatę pożyczki </w:t>
      </w:r>
      <w:r>
        <w:rPr>
          <w:rFonts w:cs="Arial" w:ascii="Arial" w:hAnsi="Arial"/>
          <w:bCs/>
          <w:sz w:val="20"/>
          <w:szCs w:val="20"/>
        </w:rPr>
        <w:t>na wyprzedzające finansowanie działań finansowanych ze środków pochodzących z budżetu Unii Europejskiej w kwocie 2.500.000 zł i rat kapitałowych kredytów długoterminowych w kwocie 577.000 zł. Nadwyżka która planowana jest w latach 2017- 2022 zostanie także przeznaczona na pokrycie rat kapitałowych kredytów długoterminowych oraz wykup wyemitowanych papierów wartościowych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bookmarkStart w:id="0" w:name="SwXTextPosition632"/>
      <w:bookmarkEnd w:id="0"/>
      <w:r>
        <w:rPr>
          <w:rFonts w:eastAsia="Arial" w:cs="Arial" w:ascii="Arial" w:hAnsi="Arial"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Cs/>
          <w:sz w:val="20"/>
          <w:szCs w:val="20"/>
        </w:rPr>
        <w:t xml:space="preserve">PRZEWODNICZĄCY </w:t>
      </w:r>
      <w:r>
        <w:rPr>
          <w:rFonts w:cs="Arial" w:ascii="Arial" w:hAnsi="Arial"/>
          <w:sz w:val="20"/>
          <w:szCs w:val="20"/>
        </w:rPr>
        <w:t xml:space="preserve"> RADY GMINY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Krzysztof Bazylewski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4:00Z</dcterms:created>
  <dc:creator/>
  <dc:description/>
  <cp:keywords/>
  <dc:language>en-US</dc:language>
  <cp:lastModifiedBy>Mirka</cp:lastModifiedBy>
  <cp:lastPrinted>2012-12-18T16:00:00Z</cp:lastPrinted>
  <dcterms:modified xsi:type="dcterms:W3CDTF">2013-12-16T14:56:00Z</dcterms:modified>
  <cp:revision>77</cp:revision>
  <dc:subject/>
  <dc:title>Załącznik Nr 2 do Zarządzenia Nr 29/2010</dc:title>
</cp:coreProperties>
</file>