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Załącznik Nr 7 do Uchwały  Nr XXVI/178/14                                                          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Rady Gminy Boćki z dnia 28 marca 2014 ro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w sprawie zmian w budżecie gminy na rok 2014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OBJAŚNIENIE ZMIAN W BUDŻECIE GMINY NA 2014 ROK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§ 1 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Zmniejszenie planu dochodów budżetowych nastąpiło w wyniku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planowanej do otrzymania dotacji na projekt pn: „Budowa przydomowych oczyszczalni ścieków na terenie gminy Boćki” o kwotę 38.052 zł,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ostatecznej kwoty części oświatowej subwencji ogólnej o kwotę 4.614 zł,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planowanej do otrzymania dotacji na projekt pn: Remont (modernizacja) świetlicy wiejskiej w miejscowości Krasna Wieś” o kwotę 25.000 zł,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niejszenia planowanej do otrzymania dotacji na projekt pn: Remont (modernizacja) świetlicy wiejskiej w miejscowości Boćki” o kwotę 70.000 zł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2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planu dochodów i wydatków budżetowych: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ania dotacji celowej na zadania w zakresie wychowania przedszkolnego w kwocie 105.093 zł, na podstawie decyzji Wojewody Podlaskiego z dnia 5 marca 2014 r. ( pismo PUW w Białymstoku z dnia 6 marca 2014r. FB-II.3111.41.2014.BB),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a dotacji na realizację programu „Pomoc państwa w zakresie dożywiania”, po otrzymaniu ostatecznych kwot dotacji w kwocie 3.300 zł,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anie promesy na dotację celową na dofinansowanie zadań związanych z usuwaniem skutków klęsk żywiołowych w kwocie 600.000 zł,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dochodów i zabezpieczenie środków po stronie wydatków na opłacenie podatku od nieruchomości, od nieruchomości gminnych w kwocie 183.200 zł. Jest to skutkiem zmian zapisu w ewidencji gruntów dokonanych na podstawie decyzji Starosty bielskiego, polegającej na wykreśleniu Generalnej Dyrekcji Dróg i Autostrad i Powiatowego Zarządu Dróg, a wpisaniu jako władającego Gmina Boćki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§ 3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planu wydatków budżetowych w wyniku wypracowania większych wolnych środków za rok 2013 w kwocie 631.900 zł (1.331.900 zł minus zaangażowane już w budżecie 700.000 zł) i zwiększenia planowanych przychodów o kwotę 206.897 zł ( pożyczka na prefinansowanie). Do budżetu po stronie wydatków wprowadza się kwotę pomniejszoną o 65.864 zł która to jest następstwem zmniejszenia dochodów. Kwotę 772.933 zł przeznacza się na: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ę Programu przez GKRPA i PN, jako pozostałość niewykorzystanych środków z roku 2013 o kwotę 15.604 zł,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usz Wsparcia Policji o kwotę 8.000 zł,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finansową dla Powiatu Bielskiego o kwotę 310.000 zł,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 dachów na budynkach będących w zasobach gminy o kwotę 17.932 zł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zorganizowanie konkursu pn: Najpiękniejsza oczyszczalnia” o kwotę 4.500 zł,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usuwanie wyrobów zawierających azbest o kwotę 30.000 zł,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ę projektu pn: Remont (modernizacja) świetlicy wiejskiej w miejscowości Jakubowskie o kwotę 336.897 zł i projekt  pn: Remont  (modernizacja) świetlicy wiejskiej w miejscowości Boćki o kwotę 50.000 zł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4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ń w planie wydatków dokonano: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zmniejszono planowane środki na przebudowę dróg gminnych, a zwiększono na pomoc finansową dla powiatu bielskiego w kwocie 390.000 zł,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 finansowy dla jednostki Zespół Szkół w Boćkach o kwotę 83.000 zł i dla jednostki Szkoła Podstawowa w Andryjankach o kwotę 17.000 zł i przeznaczono na pomoc finansową dla powiatu bielskiego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§5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załącznik „ Plan przychodów i rozchodów na 2014 rok”. Wprowadzono właściwą kwotę wolnych środków oraz wprowadzono planowaną pożyczkę na wyprzedzające finansowanie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6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załącznik „ Zadania i zakupy inwestycyjne w 2014 roku”. Dostosowano kwoty do planowanych zadań. Dokładne kwoty zostaną dostosowane po rozstrzygnięciu postępowania przetargoweg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7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aktualizowano załącznik „Wydatki na programy i projekty realizowane ze środków pochodzących z funduszy strukturalnych i Funduszu  Spójności w 2014 roku”. Dostosowano kwoty do planu, celem prawidłowego zakończenia zadań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8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załącznik „Dotacje udzielane w 2014 roku”. Wprowadzono dotację celową dla powiatu bielskieg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ab/>
        <w:tab/>
        <w:tab/>
        <w:tab/>
        <w:t xml:space="preserve"> PRZEWODNICZĄCY RADY GMINY   </w:t>
        <w:tab/>
        <w:tab/>
        <w:tab/>
        <w:t xml:space="preserve">  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Krzysztof  Bazyl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0"/>
        </w:tabs>
        <w:ind w:left="95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45"/>
        </w:tabs>
        <w:ind w:left="2054" w:hanging="1766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b w:val="false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624" w:hanging="340"/>
      </w:pPr>
      <w:rPr>
        <w:b w:val="false"/>
        <w:rFonts w:ascii="Times New Roman" w:hAnsi="Times New Roman" w:eastAsia="Times New Roman" w:cs="Times New Roman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0"/>
        </w:tabs>
        <w:ind w:left="90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0"/>
        </w:tabs>
        <w:ind w:left="90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80"/>
        </w:tabs>
        <w:ind w:left="90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b w:val="false"/>
    </w:rPr>
  </w:style>
  <w:style w:type="character" w:styleId="WW8Num3z5">
    <w:name w:val="WW8Num3z5"/>
    <w:qFormat/>
    <w:rPr>
      <w:rFonts w:ascii="Times New Roman" w:hAnsi="Times New Roman" w:eastAsia="Times New Roman" w:cs="Times New Roman"/>
      <w:b w:val="false"/>
    </w:rPr>
  </w:style>
  <w:style w:type="character" w:styleId="WW8Num3z7">
    <w:name w:val="WW8Num3z7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Times New Roman" w:hAnsi="Times New Roman" w:cs="Times New Roman"/>
      <w:color w:val="auto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ktZnak">
    <w:name w:val="pkt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Zmwust">
    <w:name w:val="zm_w_§_ust"/>
    <w:basedOn w:val="Normal"/>
    <w:qFormat/>
    <w:pPr>
      <w:numPr>
        <w:ilvl w:val="0"/>
        <w:numId w:val="4"/>
      </w:numPr>
      <w:jc w:val="both"/>
    </w:pPr>
    <w:rPr/>
  </w:style>
  <w:style w:type="paragraph" w:styleId="Zmwust1">
    <w:name w:val="zm_w_§_ust_1"/>
    <w:basedOn w:val="Zmwust"/>
    <w:qFormat/>
    <w:pPr>
      <w:numPr>
        <w:ilvl w:val="0"/>
        <w:numId w:val="4"/>
      </w:numPr>
    </w:pPr>
    <w:rPr/>
  </w:style>
  <w:style w:type="paragraph" w:styleId="Zmwustp">
    <w:name w:val="zm_w_§_ust_p"/>
    <w:basedOn w:val="Zmwust1"/>
    <w:qFormat/>
    <w:pPr>
      <w:numPr>
        <w:ilvl w:val="0"/>
        <w:numId w:val="4"/>
      </w:numPr>
    </w:pPr>
    <w:rPr/>
  </w:style>
  <w:style w:type="paragraph" w:styleId="Zmwustl">
    <w:name w:val="zm_w_§_ust_l"/>
    <w:basedOn w:val="Zmwustp"/>
    <w:qFormat/>
    <w:pPr>
      <w:numPr>
        <w:ilvl w:val="0"/>
        <w:numId w:val="4"/>
      </w:numPr>
    </w:pPr>
    <w:rPr/>
  </w:style>
  <w:style w:type="paragraph" w:styleId="Zmwustt">
    <w:name w:val="zm_w_§_ust_t"/>
    <w:basedOn w:val="Zmwust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33:00Z</dcterms:created>
  <dc:creator>M.Andrzejuk</dc:creator>
  <dc:description/>
  <cp:keywords/>
  <dc:language>en-US</dc:language>
  <cp:lastModifiedBy>Mirka</cp:lastModifiedBy>
  <cp:lastPrinted>2014-03-10T08:22:00Z</cp:lastPrinted>
  <dcterms:modified xsi:type="dcterms:W3CDTF">2014-01-30T12:50:00Z</dcterms:modified>
  <cp:revision>321</cp:revision>
  <dc:subject/>
  <dc:title>Załącznik nr 3 do Zarządzenia</dc:title>
</cp:coreProperties>
</file>