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16"/>
          <w:szCs w:val="16"/>
        </w:rPr>
        <w:t>Załącznik Nr 2 do Uchwały Nr XXVI/177/14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</w:t>
      </w:r>
      <w:r>
        <w:rPr>
          <w:rFonts w:cs="Arial" w:ascii="Arial" w:hAnsi="Arial"/>
          <w:sz w:val="16"/>
          <w:szCs w:val="16"/>
        </w:rPr>
        <w:t xml:space="preserve">Rady Gminy Boćki z dnia 28 marca 2014 roku 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w sprawie zmian w  Wieloletniej Prognozie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Finansowej Gminy Boćki na lata 2014-2017</w:t>
      </w:r>
    </w:p>
    <w:p>
      <w:pPr>
        <w:pStyle w:val="Heading1"/>
        <w:ind w:left="3540" w:firstLine="708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     </w:t>
      </w:r>
      <w:r>
        <w:rPr>
          <w:b w:val="false"/>
          <w:sz w:val="16"/>
          <w:szCs w:val="16"/>
        </w:rPr>
        <w:t>wraz z prognozą kwoty długu i spłat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ab/>
        <w:tab/>
        <w:tab/>
        <w:tab/>
        <w:tab/>
        <w:tab/>
        <w:t>zobowiązań na  lata 2014-2022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OBJAŚNIENIA PRZYJĘTYCH ZMINA WARTOŚCI</w:t>
      </w:r>
    </w:p>
    <w:p>
      <w:pPr>
        <w:pStyle w:val="Heading1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DO WIELOLETNIEJ  PROGNOZY FINANSOWEJ GMINY BOĆKI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NA LATA 2014 – 201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RAZ Z PROGNOZĄ KWOTY DŁUGU I SPŁAT ZOBOWIĄZAŃ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LATA 2014-202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0"/>
          <w:szCs w:val="20"/>
        </w:rPr>
        <w:t>Rok 2013 zamknął się wyższą kwotą wolnych środków jako nadwyżki środków pieniężnych na rachunku bieżącym budżetu gminy wynikająca z rozliczeń kredytów i pożyczek z lat ubiegłych. Jest to kwota 1.331.900 zł. Środki te zostaną przeznaczone na spłatę rat kapitałowych kredytów długoterminowych zaciągniętych w latach poprzednich w kwocie 647.000 zł i na pokrycie przewidywanego deficytu roku 2014 w kwocie 684.900 zł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/>
        <w:t xml:space="preserve"> </w:t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0"/>
          <w:szCs w:val="20"/>
        </w:rPr>
        <w:t>W załączniku Nr 1 „Wieloletnia Prognoza Finansowa” zaktualizowano wielkości dotyczące roku 2014 i 2015, które mają wpływ na wynik budżetu, oraz wykonanie roku 2013 przyjęto w faktycznych wielkościach wynikających z zamknięcia roku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0"/>
          <w:szCs w:val="20"/>
        </w:rPr>
        <w:t>Budżet gminy na 2014 rok po wprowadzonych zmianach, planowany jest po stronie dochodów w kwocie 14.868.164 zł., w tym dochody majątkowe w kwocie 2.410.914 zł, które pochodzić będą:</w:t>
      </w:r>
    </w:p>
    <w:p>
      <w:pPr>
        <w:pStyle w:val="TextBody"/>
        <w:numPr>
          <w:ilvl w:val="0"/>
          <w:numId w:val="3"/>
        </w:numPr>
        <w:spacing w:lineRule="auto" w:line="360" w:before="0" w:after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przedaży majątku w kwocie 50.000 zł. Przeznacza się do sprzedaży działkę niezabudowaną w miejscowości Szeszyły o numerze 265 i część działki w miejscowości Boćki o numerze 699/5,</w:t>
      </w:r>
    </w:p>
    <w:p>
      <w:pPr>
        <w:pStyle w:val="TextBody"/>
        <w:numPr>
          <w:ilvl w:val="0"/>
          <w:numId w:val="3"/>
        </w:numPr>
        <w:spacing w:lineRule="auto" w:line="360" w:before="0" w:after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otacji w kwocie 2.360.914 zł. Kwota 1.591.948 zł to dotacja ze środków PROW na lata 2007-2013 na zadanie zrealizowane w roku 2013 pn.: „Budowa przydomowych oczyszczalni ścieków w gminie Boćki”, kwota 25.000 zł to dotacja ze środków PROW na lata 2007-2013 na zadanie zrealizowane w roku 2013 pn: „Remont świetlicy wiejskiej w miejscowości Starowieś, gmina Boćki”,  kwota 143.966 zł to dotacja na realizację projektu pn: „Wdrażanie elektronicznych usług dla ludności województwa podlaskiego-część II, administracja samorządowa” i kwota 600.000 zł to dotacja celowa na dofinansowanie zadań własnych JST, w zakresie odbudowy uszkodzonych i zniszczonych obiektów budowlanych.</w:t>
      </w:r>
    </w:p>
    <w:p>
      <w:pPr>
        <w:pStyle w:val="TextBody"/>
        <w:spacing w:lineRule="auto" w:line="360" w:before="0" w:after="283"/>
        <w:ind w:firstLine="284"/>
        <w:rPr/>
      </w:pPr>
      <w:r>
        <w:rPr>
          <w:rFonts w:cs="Arial" w:ascii="Arial" w:hAnsi="Arial"/>
          <w:sz w:val="20"/>
          <w:szCs w:val="20"/>
        </w:rPr>
        <w:t xml:space="preserve">Zwiększone dochody bieżące to dotacja na zadania własne z przeznaczeniem na wychowanie przedszkolne oraz większe wpływy z tytułu podatku od nieruchomości gdyż, Gmina Boćki w wyniku zmiany zapisu w ewidencji gruntów dokonanych na początku stycznia, na postawie decyzji Starosty Bielskiego, polegającej na wykreśleniu Generalnej Dyrekcji Dróg Państwowych i Autostrad i Powiatowego Zarządu Dróg, a wpisaniu jako władającego Gmina Boćki.  </w:t>
      </w:r>
    </w:p>
    <w:p>
      <w:pPr>
        <w:pStyle w:val="TextBody"/>
        <w:spacing w:lineRule="auto" w:line="360" w:before="0" w:after="283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stronie wydatków budżet gminy w 2014 roku planowany jest w kwocie 16.001.763 zł, w tym wydatki majątkowe 3.522.268 zł. Jako wydatek majątkowy, została zaplanowana pomoc finansowa dla powiatu bielskiego w kwocie 800.000 zł, na realizację inwestycji drogowych położonych na terenie naszej gminy. Wprowadzono też do realizacji nowe zadanie inwestycyjne.</w:t>
      </w:r>
    </w:p>
    <w:p>
      <w:pPr>
        <w:pStyle w:val="TextBody"/>
        <w:spacing w:lineRule="auto" w:line="360" w:before="0" w:after="283"/>
        <w:ind w:firstLine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lanowany budżet zamknie się deficytem budżetu w kwocie 2.691.797 zł, który pokryty zostanie przychodami ze sprzedaży papierów wartościowych (obligacji ) w kwocie 1.800.000  zł, wolnymi środkami w kwocie 684.900 zł oraz pożyczką na finansowanie zadań realizowanych z udziałem środków pochodzących z budżetu Unii Europejskiej. Deficyt ten kreują dochody, które to w kwocie 1.558.198 zł, pochodzące z Europejskiego Funduszu Rolnego, przeznaczone zostaną na spłatę pożyczki na wyprzedzające finansowanie, zaciągniętej na zadanie „Budowa przydomowych oczyszczalni ścieków w gminie Boćki”, zgodnie z Umową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Na koniec 2014 roku planowany dług wyniesie 5.614.897 zł. Na który składają się kredyty długoterminowe  - 1.908.000 zł, planowana pożyczka na wyprzedzające finansowanie 206.897 zł i emisja papierów wartościowych (obligacji) – 3.500.000 zł. 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łata rat kapitałowych zaciągniętych kredytów będzie trwała do roku 2018, i tak:  2015 roku – 607.000 zł, 2016 roku – 577.000 zł,  2017 roku – 367.000 zł, 2018 roku – 357.000 zł. Wykup papierów wartościowych już wyemitowanych nastąpi w lata 2017-2020 i tak: w 2017 roku – 500.000 zł, 2019 roku – 600.000 zł, 2020 roku – 600.000 zł. Planowanych do emisji w roku 2014 spłata nastąpi w latach 2018-2022 i tak: w roku 2018 roku – 500.000 zł, 2021 roku – 650.000 zł, 2022 roku – 650.000 zł. Spłata pożyczki na wyprzedzające finansowanie w kwocie 1.558.198 zł, nastąpi w roku 2015 z dochodów budżetu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TextBody"/>
        <w:spacing w:lineRule="auto" w:line="360" w:before="0" w:after="283"/>
        <w:ind w:firstLine="284"/>
        <w:rPr/>
      </w:pPr>
      <w:r>
        <w:rPr>
          <w:rFonts w:cs="Arial" w:ascii="Arial" w:hAnsi="Arial"/>
          <w:sz w:val="20"/>
          <w:szCs w:val="20"/>
        </w:rPr>
        <w:t>W roku 2015 zwiększono dochody majątkowe o planowaną do otrzymania dotację na zadania zrealizowane w roku 2014. Uległa zmianie także kwota wyniku budżetu i rozchodów.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lanowana nadwyżka budżetowa roku 2016 w kwocie 3.077.000 zł przeznaczona będzie na spłatę pożyczki </w:t>
      </w:r>
      <w:r>
        <w:rPr>
          <w:rFonts w:cs="Arial" w:ascii="Arial" w:hAnsi="Arial"/>
          <w:bCs/>
          <w:sz w:val="20"/>
          <w:szCs w:val="20"/>
        </w:rPr>
        <w:t>na wyprzedzające finansowanie działań finansowanych ze środków pochodzących z budżetu Unii Europejskiej w kwocie 2.500.000 zł i rat kapitałowych kredytów długoterminowych w kwocie 577.000 zł. Nadwyżka która planowana jest w latach 2017- 2022 zostanie także przeznaczona na pokrycie rat kapitałowych kredytów długoterminowych oraz wykup wyemitowanych papierów wartościowych.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bookmarkStart w:id="0" w:name="SwXTextPosition632"/>
      <w:bookmarkEnd w:id="0"/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                        PRZEWODNICZĄCY </w:t>
      </w:r>
      <w:r>
        <w:rPr>
          <w:rFonts w:cs="Arial" w:ascii="Arial" w:hAnsi="Arial"/>
          <w:sz w:val="20"/>
          <w:szCs w:val="20"/>
        </w:rPr>
        <w:t xml:space="preserve"> RADY GMINY</w:t>
      </w:r>
    </w:p>
    <w:p>
      <w:pPr>
        <w:pStyle w:val="TextBody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left="424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>Krzysztof Bazylewski</w:t>
      </w:r>
    </w:p>
    <w:p>
      <w:pPr>
        <w:pStyle w:val="TextBody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left="424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24:00Z</dcterms:created>
  <dc:creator/>
  <dc:description/>
  <cp:keywords/>
  <dc:language>en-US</dc:language>
  <cp:lastModifiedBy>Mirka</cp:lastModifiedBy>
  <cp:lastPrinted>2012-12-18T16:00:00Z</cp:lastPrinted>
  <dcterms:modified xsi:type="dcterms:W3CDTF">2014-03-19T07:23:00Z</dcterms:modified>
  <cp:revision>90</cp:revision>
  <dc:subject/>
  <dc:title>Załącznik Nr 2 do Zarządzenia Nr 29/2010</dc:title>
</cp:coreProperties>
</file>