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/177/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BOĆ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28 MARCA 2014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mian w  Wieloletniej Prognozie Finansowej Gminy Boćki na lata 2014 – 2017 wraz  z prognozą kwoty długu i spłat zobowiązań na lata 2014-202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26, art. 227, art. 228, art. 230 ust. 6 i art. 243 ustawy z dnia 27 sierpnia 2009 r. o finansach publicznych ( t.j. Dz. U. z 2013 roku poz. 885, poz. 938, poz. 1646 ) oraz art. 18 ust. 2 pkt 6 ustawy z dnia 8 marca 1990 r. o samorządzie gminnym ( t.j. Dz. U. z 2013 roku poz. 594, poz. 645, poz. 1318 ) uchwala się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Załącznik Nr 1 „ Wieloletnia Prognoza Finansowa” do Uchwały  Nr XXIV/161/13 Rady Gminy Boćki z dnia 30 grudnia 2013 roku w sprawie uchwalenia Wieloletniej Prognozy Finansowej Gminy Boćki na lata 2014 – 2017 wraz z prognozą kwoty długu i spłat zobowiązań na lata 2014-2022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trzymuje brzmienie zgodnie z Załącznikiem Nr 1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2. Objaśnienia przyjętych wartości do Wieloletniej Prognozy Finansowej Gminy Boćki na lata 2014-2017 wraz z prognozą kwoty długu i spłat zobowiązań na lata 2014-2022, stanowi Załącznik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Wykonanie uchwały powierza się Wójtow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6. Uchwała wchodzi w życie z dniem podjęc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 RADY GMINY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Krzysztof  Bazyle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sz w:val="18"/>
      <w:szCs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widowControl w:val="false"/>
      <w:numPr>
        <w:ilvl w:val="0"/>
        <w:numId w:val="2"/>
      </w:numPr>
      <w:autoSpaceDE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7:00Z</dcterms:created>
  <dc:creator/>
  <dc:description/>
  <cp:keywords/>
  <dc:language>en-US</dc:language>
  <cp:lastModifiedBy>Mirka</cp:lastModifiedBy>
  <cp:lastPrinted>2011-11-03T13:10:00Z</cp:lastPrinted>
  <dcterms:modified xsi:type="dcterms:W3CDTF">2014-01-30T12:38:00Z</dcterms:modified>
  <cp:revision>54</cp:revision>
  <dc:subject/>
  <dc:title>Uchwała Rady Gminy ………</dc:title>
</cp:coreProperties>
</file>