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Załącznik Nr 6 do Uchwały Nr XXVIII/188/14                                                          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Rady Gminy Boćki z dnia 12 czerwca 2014 rok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w sprawie zmian w budżecie gminy na rok 2014 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b/>
          <w:sz w:val="18"/>
          <w:szCs w:val="18"/>
        </w:rPr>
        <w:t>OBJAŚNIENIE ZMIAN W BUDŻECIE GMINY NA 2014 ROK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§ 1 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planu dochodów i wydatków budżetowych: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dz. 8095 – planowana do otrzymania dotacja ( 349.000,00zł) na realizację projektu pn.: „Doposażenie oddziałów przedszkolnych w Gminie Boćki”. Montaż finansowy projektu to: 85% - środki UE; 15% - środki Budżetu Państwa. Zadanie będzie realizowane jako wydatek majątkowy i bieżący.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dz. 90005 – planowana darowizna mieszkańców ( 595.000,00zł) na realizację projektu pn: „Boćki-Gmina pozytywnej energii. Wykorzystanie odnawialnych źródeł energii poprzez montaż kolektorów słonecznych”.</w:t>
      </w:r>
    </w:p>
    <w:p>
      <w:pPr>
        <w:pStyle w:val="Normal"/>
        <w:spacing w:lineRule="exact" w:line="24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§ 2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8"/>
          <w:szCs w:val="18"/>
        </w:rPr>
        <w:t>Zwiększenie planu wydatków budżetowych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8"/>
          <w:szCs w:val="18"/>
        </w:rPr>
        <w:t>rozdz. 90005 – zabezpieczenie środków na realizację projektu pn: „Boćki-Gmina pozytywnej energii. Wykorzystanie odnawialnych źródeł energii poprzez montaż kolektorów słonecznych” (2.316.660,00zł)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dz. 92109 – zabezpieczenie środków na realizację projektu pn: „Remont (modernizacja) świetlicy wiejskiej w miejscowości Nurzec, gmina Boćki” (75.000,00zł)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§ 3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w planie wydatków budżetowych: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niejszenie środków na poszczególnych zadaniach inwestycyjnych, a zapewnienie środków jako wkładu własnego na zadaniu pn.: Remont (modernizacja) świetlicy wiejskiej w miejscowości Nurzec, gmina Boćki”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§ 4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tualizowano załącznik „Plan przychodów i rozchodów.” Po stronie przychodów wprowadzono przychód z zaciąganej pożyczki na prefinansowanie zadań realizowanych z udziałem środków pochodzących z budżetu UE (PROW) w kwocie 75.000,00 zł (Remont (modernizacja świetlicy wiejskiej w miejscowości Nurzec, gmina Boćki)  i przychód z kredytu na wyprzedzające finansowanie zadań realizowanych z udziałem środków pochodzących z budżetu UE (RPO WP) w kwocie 2.316.660,00 zł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§ 5</w:t>
      </w:r>
    </w:p>
    <w:p>
      <w:pPr>
        <w:pStyle w:val="Normal"/>
        <w:spacing w:lineRule="exact" w:line="240"/>
        <w:jc w:val="both"/>
        <w:rPr>
          <w:rFonts w:ascii="Arial" w:hAnsi="Arial" w:cs="Arial"/>
          <w:color w:val="FF66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osowano wartości zadań inwestycyjnych do kwot po przeprowadzonym postępowaniu przetargowym  w załączniku „ Zadania i zakupy inwestycyjne w 2014 roku”. Zabezpieczono środki na zadaniu pn. „Boćki-Gmina pozytywnej energii. Wykorzystanie odnawialnych źródeł energii poprzez montaż kolektorów słonecznych” oraz na zadaniu pn.: Remont (modernizacja) świetlicy wiejskiej w miejscowości Nurzec, gmina Boćki” - celem podpisania umowy.</w:t>
      </w:r>
    </w:p>
    <w:p>
      <w:pPr>
        <w:pStyle w:val="Normal"/>
        <w:spacing w:lineRule="exact" w:line="240"/>
        <w:jc w:val="both"/>
        <w:rPr>
          <w:rFonts w:ascii="Arial" w:hAnsi="Arial" w:cs="Arial"/>
          <w:color w:val="FF6600"/>
          <w:sz w:val="18"/>
          <w:szCs w:val="18"/>
        </w:rPr>
      </w:pPr>
      <w:r>
        <w:rPr>
          <w:rFonts w:cs="Arial" w:ascii="Arial" w:hAnsi="Arial"/>
          <w:color w:val="FF6600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§ 6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tualizowano załącznik „Wydatki na programy i projekty realizowane ze środków pochodzących z funduszy strukturalnych i Funduszu Spójności w 2014 roku”. Dwa projekty są realizowane z wydatków majątkowych i bieżących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§ 7 i 8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realizację zadania pn. „Boćki-Gmina pozytywnej energii. Wykorzystanie odnawialnych źródeł energii poprzez montaż kolektorów słonecznych”, będzie zaciągnięty kredyt w kwocie 2.316.660 zł, który to zostanie spłacony w roku 2015 po otrzymaniu środków z Europejskiego Funduszu Rozwoju Regionalnego w ramach RPO WP. Będzie to kredyt na pokrycie części (80%- UE) kosztów kwalifikowanych, dlatego limit zobowiązań i upoważnienie dla Wójta ma pokrycie w wyprzedzającym finansowaniu działań finansowych ze środków pochodzących z budżetu Unii Europejskiej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ab/>
        <w:tab/>
        <w:tab/>
        <w:tab/>
        <w:t xml:space="preserve"> PRZEWODNICZĄCY  RADY GMINY   </w:t>
        <w:tab/>
        <w:tab/>
        <w:tab/>
        <w:t xml:space="preserve">  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rzysztof  Bazylewski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45"/>
        </w:tabs>
        <w:ind w:left="2054" w:hanging="1766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>
        <w:b w:val="false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>
        <w:b w:val="false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624" w:hanging="340"/>
      </w:pPr>
      <w:rPr>
        <w:b w:val="false"/>
        <w:rFonts w:ascii="Times New Roman" w:hAnsi="Times New Roman" w:eastAsia="Times New Roman" w:cs="Times New Roman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b w:val="false"/>
    </w:rPr>
  </w:style>
  <w:style w:type="character" w:styleId="WW8Num4z5">
    <w:name w:val="WW8Num4z5"/>
    <w:qFormat/>
    <w:rPr>
      <w:rFonts w:ascii="Times New Roman" w:hAnsi="Times New Roman" w:eastAsia="Times New Roman" w:cs="Times New Roman"/>
      <w:b w:val="false"/>
    </w:rPr>
  </w:style>
  <w:style w:type="character" w:styleId="WW8Num4z7">
    <w:name w:val="WW8Num4z7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Times New Roman" w:hAnsi="Times New Roman" w:cs="Times New Roman"/>
      <w:color w:val="auto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ktZnak">
    <w:name w:val="pkt Znak"/>
    <w:basedOn w:val="Domylnaczcionkaakapitu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Zmwust">
    <w:name w:val="zm_w_§_ust"/>
    <w:basedOn w:val="Normal"/>
    <w:qFormat/>
    <w:pPr>
      <w:numPr>
        <w:ilvl w:val="0"/>
        <w:numId w:val="4"/>
      </w:numPr>
      <w:jc w:val="both"/>
    </w:pPr>
    <w:rPr/>
  </w:style>
  <w:style w:type="paragraph" w:styleId="Zmwust1">
    <w:name w:val="zm_w_§_ust_1"/>
    <w:basedOn w:val="Zmwust"/>
    <w:qFormat/>
    <w:pPr>
      <w:numPr>
        <w:ilvl w:val="0"/>
        <w:numId w:val="4"/>
      </w:numPr>
    </w:pPr>
    <w:rPr/>
  </w:style>
  <w:style w:type="paragraph" w:styleId="Zmwustp">
    <w:name w:val="zm_w_§_ust_p"/>
    <w:basedOn w:val="Zmwust1"/>
    <w:qFormat/>
    <w:pPr>
      <w:numPr>
        <w:ilvl w:val="0"/>
        <w:numId w:val="4"/>
      </w:numPr>
    </w:pPr>
    <w:rPr/>
  </w:style>
  <w:style w:type="paragraph" w:styleId="Zmwustl">
    <w:name w:val="zm_w_§_ust_l"/>
    <w:basedOn w:val="Zmwustp"/>
    <w:qFormat/>
    <w:pPr>
      <w:numPr>
        <w:ilvl w:val="0"/>
        <w:numId w:val="4"/>
      </w:numPr>
    </w:pPr>
    <w:rPr/>
  </w:style>
  <w:style w:type="paragraph" w:styleId="Zmwustt">
    <w:name w:val="zm_w_§_ust_t"/>
    <w:basedOn w:val="Zmwustl"/>
    <w:qFormat/>
    <w:pPr>
      <w:numPr>
        <w:ilvl w:val="0"/>
        <w:numId w:val="4"/>
      </w:numPr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33:00Z</dcterms:created>
  <dc:creator>M.Andrzejuk</dc:creator>
  <dc:description/>
  <cp:keywords/>
  <dc:language>en-US</dc:language>
  <cp:lastModifiedBy>Mirka</cp:lastModifiedBy>
  <cp:lastPrinted>2014-03-10T08:22:00Z</cp:lastPrinted>
  <dcterms:modified xsi:type="dcterms:W3CDTF">2014-06-10T07:55:00Z</dcterms:modified>
  <cp:revision>344</cp:revision>
  <dc:subject/>
  <dc:title>Załącznik nr 3 do Zarządzenia</dc:title>
</cp:coreProperties>
</file>