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20" w:leader="none"/>
        </w:tabs>
        <w:ind w:left="5664" w:hanging="0"/>
        <w:rPr/>
      </w:pPr>
      <w:r>
        <w:rPr>
          <w:rFonts w:cs="Arial" w:ascii="Arial" w:hAnsi="Arial"/>
          <w:sz w:val="16"/>
          <w:szCs w:val="16"/>
        </w:rPr>
        <w:t>Załącznik Nr 10 do Zarządzenia Nr 27/15            Wójta Gminy Boćki z dnia 30 lipca 2015r.                                                                                                               w sprawie przyjęcia informacji o przebiegu wykonania Budżetu Gminy Boćki oraz wykonania planów finansowych samorządowych instytucji kultury za pierwsze półrocze 2015 roku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FORMACJA O KSZTAŁTOWANIU SIĘ WIELOLETNIEJ PROGNOZY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INANSOWEJ ORAZ PROJEKTACH I PROGRAMACH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 PIERWSZE PÓŁROCZE 2015 ROKU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74" w:before="245" w:after="0"/>
        <w:ind w:firstLine="709"/>
        <w:jc w:val="both"/>
        <w:rPr/>
      </w:pPr>
      <w:r>
        <w:rPr>
          <w:rFonts w:cs="Arial" w:ascii="Arial" w:hAnsi="Arial"/>
        </w:rPr>
        <w:t>Zgodnie z art. 226 ust. 1 ustawy z dnia 27 sierpnia 2009 r. o finansach publicznych  (tj. Dz.U. z 2013 roku poz. 885 ze zm.) wieloletnia prognoza finansowa obejmuje m.in. zakres danych:</w:t>
      </w:r>
    </w:p>
    <w:p>
      <w:pPr>
        <w:pStyle w:val="Normal"/>
        <w:numPr>
          <w:ilvl w:val="0"/>
          <w:numId w:val="4"/>
        </w:numPr>
        <w:spacing w:before="8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ochody i wydatki budżetu z podziałem na bieżące i majątkowe,</w:t>
      </w:r>
    </w:p>
    <w:p>
      <w:pPr>
        <w:pStyle w:val="Normal"/>
        <w:numPr>
          <w:ilvl w:val="0"/>
          <w:numId w:val="4"/>
        </w:numPr>
        <w:spacing w:before="8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nik budżetu,</w:t>
      </w:r>
    </w:p>
    <w:p>
      <w:pPr>
        <w:pStyle w:val="Normal"/>
        <w:numPr>
          <w:ilvl w:val="0"/>
          <w:numId w:val="4"/>
        </w:numPr>
        <w:spacing w:before="8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zeznaczenie nadwyżki lub sposób sfinansowania deficytu,</w:t>
      </w:r>
    </w:p>
    <w:p>
      <w:pPr>
        <w:pStyle w:val="Normal"/>
        <w:numPr>
          <w:ilvl w:val="0"/>
          <w:numId w:val="1"/>
        </w:numPr>
        <w:spacing w:before="8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zychody i rozchody budżetu,</w:t>
      </w:r>
    </w:p>
    <w:p>
      <w:pPr>
        <w:pStyle w:val="Normal"/>
        <w:numPr>
          <w:ilvl w:val="0"/>
          <w:numId w:val="4"/>
        </w:numPr>
        <w:spacing w:before="8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wotę długu, w tym relację, o której mowa w art. 243 ustawy o finansach publicznych oraz sposób spłaty długu.</w:t>
      </w:r>
    </w:p>
    <w:p>
      <w:pPr>
        <w:pStyle w:val="Normal"/>
        <w:spacing w:lineRule="atLeast" w:line="274" w:before="8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Ponadto w dochodach budżetu jednostki samorządu terytorialnego wyszczególnia się kwoty dochodów bieżących pochodzące m.in. z podatków i opłat, subwencji, dotacji, udziałów w podatkach od osób prawnych i fizycznych. Dochody majątkowe określa się jako ze sprzedaży majątku i dotacji na inwestycje. W wydatkach budżetu jednostki samorządu terytorialnego wyszczególnia się kwoty wydatków m.in. na: realizowane przedsięwzięcia, udzielone poręczenia i gwarancje, obsługę długu, wynagrodzenia i składki od nich naliczane, funkcjonowanie organów JST. Szczegółowo przedstawione jest finansowanie programów, projektów i zadań realizowanych z udziałem środków z budżetu UE.</w:t>
      </w:r>
    </w:p>
    <w:p>
      <w:pPr>
        <w:pStyle w:val="Normal"/>
        <w:spacing w:lineRule="atLeast" w:line="274" w:before="8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edług Wieloletniej Prognozy Finansowej, prognozowane dochody budżetu na rok 2015 to kwota 15.556.473,00 zł z tego dochody bieżące w kwocie 13.378.653,00 zł, dochody majątkowe w kwocie 2.177.820,00 zł. Limit wydatków według WPF uchwalono w kwocie 17.477.516,00 zł, z tego wydatki bieżące w kwocie 13.249.602,00 zł, wydatki majątkowe w kwocie 4.27.914,00 zł. </w:t>
      </w:r>
    </w:p>
    <w:p>
      <w:pPr>
        <w:pStyle w:val="Normal"/>
        <w:spacing w:lineRule="atLeast" w:line="274" w:before="8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wyniku dokonanych zmian w pierwszym półroczu deficyt budżetu uległ zwiększeniu w stosunku do budżetu uchwalonego na początek roku i planowany jest w kwocie 2.136.102,00 zł, który zostanie pokryty wolnymi środkami jako nadwyżki środków pieniężnych na rachunku bieżącym gminy wynikających z rozliczeń kredytów i pożyczek z lat ubiegłych. </w:t>
      </w:r>
    </w:p>
    <w:p>
      <w:pPr>
        <w:pStyle w:val="Normal"/>
        <w:spacing w:lineRule="atLeast" w:line="274" w:before="80" w:after="0"/>
        <w:ind w:firstLine="567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ieloletnia Prognoza Finansowa Gminy Boćki na lata 2015 – 2018 wraz z prognozą kwoty długu i spłat zobowiązań na lata 2015-2022 została podjęta przez Radę Gminy Boćki Uchwałą                   Nr II/9/14 w dniu 29 grudnia 2014 roku. Zmiany wprowadzono:</w:t>
      </w:r>
    </w:p>
    <w:p>
      <w:pPr>
        <w:pStyle w:val="Normal"/>
        <w:numPr>
          <w:ilvl w:val="0"/>
          <w:numId w:val="2"/>
        </w:numPr>
        <w:spacing w:lineRule="atLeast" w:line="274" w:before="80" w:after="0"/>
        <w:jc w:val="both"/>
        <w:rPr/>
      </w:pPr>
      <w:r>
        <w:rPr>
          <w:rFonts w:cs="Arial" w:ascii="Arial" w:hAnsi="Arial"/>
        </w:rPr>
        <w:t xml:space="preserve">Uchwałą Rady Gminy Boćki Nr III/18/15 z dnia 31 marca 2015 roku, oraz  </w:t>
      </w:r>
    </w:p>
    <w:p>
      <w:pPr>
        <w:pStyle w:val="Normal"/>
        <w:numPr>
          <w:ilvl w:val="0"/>
          <w:numId w:val="2"/>
        </w:numPr>
        <w:spacing w:lineRule="atLeast" w:line="274" w:before="8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Uchwałą Rady Gminy Boćki Nr V/28/15 z dnia 23 czerwca 2015 roku.</w:t>
      </w:r>
    </w:p>
    <w:p>
      <w:pPr>
        <w:pStyle w:val="Normal"/>
        <w:shd w:fill="FFFFFF" w:val="clear"/>
        <w:spacing w:lineRule="exact" w:line="274" w:before="8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exact" w:line="274" w:before="80" w:after="0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Prognozowane dochody i planowane wydatki budżetu na dzień 30 czerwca 2015 roku, różnią się od tych ujętych w WPF. Różnica wynika z wprowadzonych zmian do budżetu na podstawie Zarządzenia Nr 21/15 Wójta Gminy Boćki z dnia 25 czerwca 2015 roku, w sprawie zmian w budżecie gminy na rok 2015, Zarządzenia Nr 22/15 i Zarządzenia Nr 23/15 Wójta Gminy Boćki z dnia 30 czerwca 2015 roku, w sprawie zmian w budżecie gminy na rok 2015, co nie spowodowało zmiany wyniku budżetu. </w:t>
      </w:r>
      <w:r>
        <w:rPr>
          <w:rFonts w:cs="Arial" w:ascii="Arial" w:hAnsi="Arial"/>
        </w:rPr>
        <w:t xml:space="preserve">Po dokonanych zmianach  prognozowane dochody budżetu wynoszą </w:t>
      </w:r>
      <w:r>
        <w:rPr>
          <w:rFonts w:cs="Arial" w:ascii="Arial" w:hAnsi="Arial"/>
          <w:color w:val="000000"/>
        </w:rPr>
        <w:t>15.576.503,00 zł, z tego dochody bieżące w kwocie 13.398.683,00 zł, dochody majątkowe w kwocie 2.177.820,00 zł. Limit wydatków na rok 2015 to kwota 17.497.546,00 zł, z tego wydatki bieżące w kwocie 13.269.632,00 zł, wydatki majątkowe w kwocie 4.227.914,00 zł.</w:t>
      </w:r>
    </w:p>
    <w:p>
      <w:pPr>
        <w:pStyle w:val="Normal"/>
        <w:spacing w:lineRule="exact" w:line="274" w:before="80" w:after="0"/>
        <w:ind w:firstLine="720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Dochody bieżące za pierwsze półrocze zostały zrealizowane w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56,34 %,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gdyż według planu wynoszą 13.398.683,00 zł, wykonano w kwocie 7.549.570,76 zł. Dochody majątkowe na plan 2.177.820,00 zł, wykonano w kwocie 1.468.153,26 zł tj. w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67,49%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Zaplanowane dochody majątkowe ze sprzedaży majątku w kwocie 100.000,00 do końca czerwca nie zostały wykonane.  </w:t>
      </w:r>
    </w:p>
    <w:p>
      <w:pPr>
        <w:pStyle w:val="Normal"/>
        <w:spacing w:lineRule="exact" w:line="274" w:before="80" w:after="0"/>
        <w:ind w:firstLine="720"/>
        <w:jc w:val="both"/>
        <w:rPr/>
      </w:pPr>
      <w:r>
        <w:rPr>
          <w:rFonts w:cs="Arial" w:ascii="Arial" w:hAnsi="Arial"/>
        </w:rPr>
        <w:t>Wydatki bieżące zostały wykonano w 46,96%, gdyż na plan 13.269.632,00 zł, wydatkowano 6.229.997,45 zł, natomiast wydatki majątkowe w pierwszym półroczu wykonano w kwocie 2.554.814,03 zł, które zaplanowano na kwotę 4.227.914,00 zł. Pozostałe wydatki majątkowe zostaną poniesione, zgodnie z zawartymi umowami z wykonawcami, w III i IV kwartale.</w:t>
      </w:r>
    </w:p>
    <w:p>
      <w:pPr>
        <w:pStyle w:val="Normal"/>
        <w:spacing w:lineRule="exact" w:line="274" w:before="0" w:after="80"/>
        <w:ind w:firstLine="708"/>
        <w:jc w:val="both"/>
        <w:rPr/>
      </w:pPr>
      <w:r>
        <w:rPr>
          <w:rFonts w:cs="Arial" w:ascii="Arial" w:hAnsi="Arial"/>
        </w:rPr>
        <w:t>Na koniec pierwszego półrocza 2015 roku wypracowano nadwyżkę w kwocie 232.912,54 zł, będącą różnicą między dochodami a wydatkami. Rzeczywista nadwyżka budżetu wynosi 17.853,46 zł, gdyż z dochodów została spłacona pożyczka na wyprzedzające finansowanie, zgodnie z Uchwałą budżetową. Realizacja planu w drugim półroczu 2015 roku wpłynie na końcowy wynik budżetu roku bieżącego. W latach prognozowanych 2016-2022 przewiduje się dodatni wynik budżetu z przeznaczeniem na spłatę zaciągniętych zobowiązań.</w:t>
      </w:r>
    </w:p>
    <w:p>
      <w:pPr>
        <w:pStyle w:val="Normal"/>
        <w:spacing w:lineRule="exact" w:line="274" w:before="8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 pierwszym półroczu dokonano zmian w kwocie przychodów. Przychody w roku 2015 planuje się na kwotę 2.743.102,00 zł i są to wolne środki z lat ubiegłych, które  przeznacza się na spłatę rat kapitałowych wcześniej zaciągniętych kredytów w kwocie 607.000,00 zł oraz w kwocie 2.136.102,00 zł na pokrycie deficytu budżetowego,</w:t>
      </w:r>
    </w:p>
    <w:p>
      <w:pPr>
        <w:pStyle w:val="Normal"/>
        <w:spacing w:lineRule="exact" w:line="274" w:before="80" w:after="0"/>
        <w:jc w:val="both"/>
        <w:rPr/>
      </w:pPr>
      <w:r>
        <w:rPr>
          <w:rFonts w:cs="Arial" w:ascii="Arial" w:hAnsi="Arial"/>
        </w:rPr>
        <w:t>Wielkość planowanych rozchodów to kwota 822.059,00 zł. i planowana jest na spłatę:</w:t>
      </w:r>
    </w:p>
    <w:p>
      <w:pPr>
        <w:pStyle w:val="Normal"/>
        <w:numPr>
          <w:ilvl w:val="0"/>
          <w:numId w:val="3"/>
        </w:numPr>
        <w:spacing w:lineRule="exact" w:line="274" w:before="0" w:after="80"/>
        <w:jc w:val="both"/>
        <w:rPr/>
      </w:pPr>
      <w:r>
        <w:rPr>
          <w:rFonts w:cs="Arial" w:ascii="Arial" w:hAnsi="Arial"/>
        </w:rPr>
        <w:t>kredytów długoterminowych w kwocie 607.000,00 zł, z tego w kwocie 195.000,00 zł to spłata kredytów zaciąganych (udział własny) na realizację programów i projektów realizowanych z udziałem środków z Unii Europejskiej,</w:t>
      </w:r>
    </w:p>
    <w:p>
      <w:pPr>
        <w:pStyle w:val="Normal"/>
        <w:numPr>
          <w:ilvl w:val="0"/>
          <w:numId w:val="3"/>
        </w:numPr>
        <w:spacing w:lineRule="exact" w:line="274" w:before="80" w:after="0"/>
        <w:rPr/>
      </w:pPr>
      <w:r>
        <w:rPr>
          <w:rFonts w:cs="Arial" w:ascii="Arial" w:hAnsi="Arial"/>
        </w:rPr>
        <w:t>pożyczki otrzymanej na finansowanie zadań realizowanych z udziałem środków pochodzących z budżetu Unii Europejskiej w kwocie 215.059,00 zł.</w:t>
      </w:r>
    </w:p>
    <w:p>
      <w:pPr>
        <w:pStyle w:val="Paragraf"/>
        <w:tabs>
          <w:tab w:val="clear" w:pos="360"/>
        </w:tabs>
        <w:spacing w:before="0" w:after="120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ragraf"/>
        <w:tabs>
          <w:tab w:val="clear" w:pos="360"/>
        </w:tabs>
        <w:spacing w:lineRule="exact" w:line="274" w:before="0" w:after="120"/>
        <w:ind w:firstLine="709"/>
        <w:rPr/>
      </w:pPr>
      <w:r>
        <w:rPr>
          <w:rFonts w:cs="Arial" w:ascii="Arial" w:hAnsi="Arial"/>
          <w:sz w:val="20"/>
        </w:rPr>
        <w:t xml:space="preserve">Wynik budżetu roku 2015, według Wieloletniej Prognozy Finansowej to deficyt w kwocie 1.921.043,00 zł. Ten deficyt </w:t>
      </w:r>
      <w:r>
        <w:rPr>
          <w:rFonts w:cs="Arial" w:ascii="Arial" w:hAnsi="Arial"/>
          <w:bCs/>
          <w:sz w:val="20"/>
        </w:rPr>
        <w:t xml:space="preserve">kreują dochody, które to w kwocie 215.059 zł, </w:t>
      </w:r>
      <w:r>
        <w:rPr>
          <w:rFonts w:cs="Arial" w:ascii="Arial" w:hAnsi="Arial"/>
          <w:sz w:val="20"/>
        </w:rPr>
        <w:t xml:space="preserve">pochodzące z </w:t>
      </w:r>
      <w:r>
        <w:rPr>
          <w:rFonts w:cs="Arial" w:ascii="Arial" w:hAnsi="Arial"/>
          <w:bCs/>
          <w:sz w:val="20"/>
        </w:rPr>
        <w:t>Europejskiego Funduszu Rolnego na rzecz Rozwoju Obszarów Wiejskich w ramach działania na realizację zadań „Remont (modernizacja) świetlicy wiejskiej w miejscowości Jakubowskie” , „Remont (modernizacja) świetlicy wiejskiej w miejscowości Boćki” , „ Remont (modernizacja) świetlicy wiejskiej w miejscowości Nurzec” -  przeznacza się na spłatę pożyczek na wyprzedzające finansowanie zaciągniętych na te zadania, zgodnie z Umową.</w:t>
      </w:r>
      <w:r>
        <w:rPr>
          <w:rFonts w:cs="Arial" w:ascii="Arial" w:hAnsi="Arial"/>
          <w:spacing w:val="1"/>
          <w:sz w:val="20"/>
        </w:rPr>
        <w:t xml:space="preserve"> </w:t>
      </w:r>
    </w:p>
    <w:p>
      <w:pPr>
        <w:pStyle w:val="Normal"/>
        <w:spacing w:lineRule="exact" w:line="274" w:before="80" w:after="0"/>
        <w:ind w:firstLine="720"/>
        <w:jc w:val="both"/>
        <w:rPr>
          <w:rFonts w:ascii="Arial" w:hAnsi="Arial" w:cs="Arial"/>
          <w:color w:val="FF6600"/>
        </w:rPr>
      </w:pPr>
      <w:r>
        <w:rPr>
          <w:rFonts w:cs="Arial" w:ascii="Arial" w:hAnsi="Arial"/>
        </w:rPr>
        <w:t xml:space="preserve">W pierwszym półroczu 2015 roku przychody zrealizowano w kwocie 2.743.102,12 zł ( wolne środki), zaś rozchody wyniosły </w:t>
      </w:r>
      <w:r>
        <w:rPr>
          <w:rFonts w:cs="Arial" w:ascii="Arial" w:hAnsi="Arial"/>
          <w:color w:val="000000"/>
        </w:rPr>
        <w:t>518.559,08</w:t>
      </w:r>
      <w:r>
        <w:rPr>
          <w:rFonts w:cs="Arial" w:ascii="Arial" w:hAnsi="Arial"/>
        </w:rPr>
        <w:t xml:space="preserve"> zł. Spłacono pożyczkę na wyprzedzające finansowanie zadań z udziałem środków pochodzących z budżetu Unii Europejskiej w kwocie 215.059,08 zł i raty kapitałowe kredytów długoterminowych w kwocie </w:t>
      </w:r>
      <w:r>
        <w:rPr>
          <w:rFonts w:cs="Arial" w:ascii="Arial" w:hAnsi="Arial"/>
          <w:color w:val="000000"/>
        </w:rPr>
        <w:t>303.500,00 zł:</w:t>
      </w:r>
    </w:p>
    <w:p>
      <w:pPr>
        <w:pStyle w:val="Normal"/>
        <w:numPr>
          <w:ilvl w:val="0"/>
          <w:numId w:val="5"/>
        </w:numPr>
        <w:spacing w:lineRule="exact" w:line="274" w:before="8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53.500,00 zł od zaciągniętego kredytu w Banku Ochrony Środowiska na zadania inwestycyjne,</w:t>
      </w:r>
    </w:p>
    <w:p>
      <w:pPr>
        <w:pStyle w:val="Normal"/>
        <w:numPr>
          <w:ilvl w:val="0"/>
          <w:numId w:val="5"/>
        </w:numPr>
        <w:spacing w:lineRule="exact" w:line="274" w:before="80" w:after="0"/>
        <w:jc w:val="both"/>
        <w:rPr/>
      </w:pPr>
      <w:r>
        <w:rPr>
          <w:rFonts w:cs="Arial" w:ascii="Arial" w:hAnsi="Arial"/>
        </w:rPr>
        <w:t>100.000,00 zł od zaciągniętego kredytu w Banku Spółdzielczym w Brańsku na zadania inwestycyjne,</w:t>
      </w:r>
    </w:p>
    <w:p>
      <w:pPr>
        <w:pStyle w:val="Normal"/>
        <w:numPr>
          <w:ilvl w:val="0"/>
          <w:numId w:val="5"/>
        </w:numPr>
        <w:spacing w:lineRule="exact" w:line="274" w:before="8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50.000,00 zł od zaciągniętego kredytu w Banku Gospodarstwa Krajowego na zadanie inwestycyjne.</w:t>
      </w:r>
    </w:p>
    <w:p>
      <w:pPr>
        <w:pStyle w:val="Normal"/>
        <w:spacing w:lineRule="exact" w:line="274" w:before="8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74" w:before="8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74" w:before="8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74" w:before="8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74" w:before="8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Prognozowane rozchody w latach 2015 – 2022 kształtują się w następujący sposób:</w:t>
      </w:r>
    </w:p>
    <w:p>
      <w:pPr>
        <w:pStyle w:val="Normal"/>
        <w:spacing w:lineRule="exact" w:line="274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3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43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k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wota spłaty ( w zł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60" w:after="60"/>
              <w:ind w:firstLine="720"/>
              <w:jc w:val="right"/>
              <w:rPr/>
            </w:pPr>
            <w:r>
              <w:rPr>
                <w:rFonts w:cs="Arial" w:ascii="Arial" w:hAnsi="Arial"/>
              </w:rPr>
              <w:t>822.059,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60" w:after="60"/>
              <w:ind w:firstLine="720"/>
              <w:jc w:val="right"/>
              <w:rPr/>
            </w:pPr>
            <w:r>
              <w:rPr>
                <w:rFonts w:cs="Arial" w:ascii="Arial" w:hAnsi="Arial"/>
              </w:rPr>
              <w:t>577.000,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60" w:after="60"/>
              <w:ind w:firstLine="7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7.000,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60" w:after="60"/>
              <w:ind w:firstLine="7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7.000,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60" w:after="60"/>
              <w:ind w:firstLine="7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.000,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60" w:after="60"/>
              <w:ind w:firstLine="7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.000,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60" w:after="60"/>
              <w:ind w:firstLine="7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.000,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60" w:after="60"/>
              <w:ind w:firstLine="7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.000,00</w:t>
            </w:r>
          </w:p>
        </w:tc>
      </w:tr>
    </w:tbl>
    <w:p>
      <w:pPr>
        <w:pStyle w:val="Normal"/>
        <w:spacing w:lineRule="exact" w:line="274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74" w:before="8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łaty rat kapitałowych wynikają z harmonogramów spłaty zobowiązań oraz wykupu papierów wartościowych. W latach 2016-2022 nie planuje się do zaciągnięcia kredytów długoterminowych. </w:t>
      </w:r>
    </w:p>
    <w:p>
      <w:pPr>
        <w:pStyle w:val="Normal"/>
        <w:spacing w:lineRule="exact" w:line="274" w:before="80" w:after="0"/>
        <w:ind w:firstLine="720"/>
        <w:jc w:val="both"/>
        <w:rPr/>
      </w:pPr>
      <w:r>
        <w:rPr>
          <w:rFonts w:cs="Arial" w:ascii="Arial" w:hAnsi="Arial"/>
        </w:rPr>
        <w:t>Kształtowanie się zadłużenia w latach 2015 – 2022 przedstawia się w następujący sposób:</w:t>
      </w:r>
    </w:p>
    <w:p>
      <w:pPr>
        <w:pStyle w:val="Normal"/>
        <w:spacing w:lineRule="exact" w:line="274"/>
        <w:ind w:left="284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1800"/>
        <w:gridCol w:w="1961"/>
        <w:gridCol w:w="2179"/>
        <w:gridCol w:w="1620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wot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ługu (w zł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skaźni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nowanej łącznej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woty spłaty zobowiązań (w%), po uwzględnieniu wyłączeń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ksymalny dopuszczalny wskaźnik spłaty z art. 243 ufp z uwzględnieniem wykonania za 2013r. (w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ełnienie wskaźnika z art. 243 ufp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60" w:after="60"/>
              <w:jc w:val="right"/>
              <w:rPr/>
            </w:pPr>
            <w:r>
              <w:rPr>
                <w:rFonts w:cs="Arial" w:ascii="Arial" w:hAnsi="Arial"/>
              </w:rPr>
              <w:t>4.801.000,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60" w:after="60"/>
              <w:ind w:firstLine="7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6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60" w:after="60"/>
              <w:ind w:firstLine="7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60" w:after="60"/>
              <w:ind w:firstLine="7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6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24.000,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60" w:after="60"/>
              <w:ind w:firstLine="7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67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60" w:after="60"/>
              <w:ind w:firstLine="7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60" w:after="60"/>
              <w:ind w:firstLine="7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6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57.000,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60" w:after="60"/>
              <w:ind w:firstLine="7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6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60" w:after="60"/>
              <w:ind w:firstLine="7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60" w:after="60"/>
              <w:ind w:firstLine="7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6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00.000,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60" w:after="60"/>
              <w:ind w:firstLine="7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3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60" w:after="60"/>
              <w:ind w:firstLine="7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60" w:after="60"/>
              <w:ind w:firstLine="7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6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00.000,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60" w:after="60"/>
              <w:ind w:firstLine="7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2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60" w:after="60"/>
              <w:ind w:firstLine="7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60" w:after="60"/>
              <w:ind w:firstLine="7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6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00.000,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60" w:after="60"/>
              <w:ind w:firstLine="7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60" w:after="60"/>
              <w:ind w:firstLine="7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60" w:after="60"/>
              <w:ind w:firstLine="7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6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.000,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60" w:after="60"/>
              <w:ind w:firstLine="7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60" w:after="60"/>
              <w:ind w:firstLine="7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60" w:after="60"/>
              <w:ind w:firstLine="7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60" w:after="60"/>
              <w:ind w:firstLine="7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60" w:after="60"/>
              <w:ind w:firstLine="7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9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60" w:after="60"/>
              <w:ind w:firstLine="7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60" w:after="60"/>
              <w:ind w:firstLine="7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</w:tr>
    </w:tbl>
    <w:p>
      <w:pPr>
        <w:pStyle w:val="Normal"/>
        <w:spacing w:lineRule="exact" w:line="274"/>
        <w:ind w:left="284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74" w:before="8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wota długu na koniec pierwszego półrocza 2015 roku wynosi 5.104.500,00 zł. Na koniec roku planowany dług wyniesie 4.801.000,00 zł.  </w:t>
      </w:r>
    </w:p>
    <w:p>
      <w:pPr>
        <w:pStyle w:val="Normal"/>
        <w:spacing w:lineRule="exact" w:line="274" w:before="8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dłużenie gminy w kolejnych latach systematycznie maleje. Na chwilę obecną w latach 2016-2022 nie przewiduje się zaciągania zobowiązań z tytułu kredytów długoterminowych, co ma wpływ na malejące zadłużenie oraz wskaźniki zadłużenia. Jeśli w latach 2016-2022, będzie możliwość aplikowania środków z budżetu UE, to będziemy korzystać z pożyczek lub kredytów krótkoterminowych na współfinansowanie zadań, realizowanych z tych środków. Szacuje się, że w roku 2015 wskaźnik spłaty długu (bez wyłączeń)  do dochodów ogółem wyniesie około 5,27 %, natomiast wskaźnik zadłużenia (bez wyłączeń) do dochodów ogółem ukształtuje się na poziomie około 30,83 %. W roku 2016 stosunek ten będzie podobny, zaś będzie sukcesywnie spadać w kolejnych latach.   </w:t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</w:p>
    <w:p>
      <w:pPr>
        <w:pStyle w:val="Normal"/>
        <w:ind w:left="4956" w:firstLine="708"/>
        <w:rPr/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WÓJT GMINY</w:t>
      </w:r>
    </w:p>
    <w:p>
      <w:pPr>
        <w:pStyle w:val="Normal"/>
        <w:ind w:left="495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hanging="0"/>
        <w:rPr/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>Stanisław Derehajło</w:t>
      </w:r>
    </w:p>
    <w:sectPr>
      <w:type w:val="nextPage"/>
      <w:pgSz w:w="11906" w:h="16838"/>
      <w:pgMar w:left="1418" w:right="1418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51"/>
        </w:tabs>
        <w:ind w:left="737" w:hanging="17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">
    <w:name w:val="paragraf"/>
    <w:basedOn w:val="Normal"/>
    <w:qFormat/>
    <w:pPr>
      <w:tabs>
        <w:tab w:val="clear" w:pos="708"/>
        <w:tab w:val="left" w:pos="360" w:leader="none"/>
      </w:tabs>
      <w:spacing w:before="80" w:after="240"/>
      <w:ind w:firstLine="397"/>
      <w:jc w:val="both"/>
    </w:pPr>
    <w:rPr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01:00Z</dcterms:created>
  <dc:creator>M.Andrzejuk</dc:creator>
  <dc:description/>
  <cp:keywords/>
  <dc:language>en-US</dc:language>
  <cp:lastModifiedBy>mirka</cp:lastModifiedBy>
  <cp:lastPrinted>2013-08-05T13:39:00Z</cp:lastPrinted>
  <dcterms:modified xsi:type="dcterms:W3CDTF">2015-07-30T07:50:00Z</dcterms:modified>
  <cp:revision>127</cp:revision>
  <dc:subject/>
  <dc:title>Załącznik Nr 8 do Zarządzenia Nr 21/2011       Wójta Gminy Boćki z dnia 10 sierpnia 2011r</dc:title>
</cp:coreProperties>
</file>