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.Nr 12 do Zarządzenia Nr 27/15  Wójta Gminy Boćki  z dnia 30 lipca 2015 r.        w sprawie przyjęcia informacji  o przebiegu wykonania Budżetu Gminy Boćki oraz planów finansowych samorządowych instytucji kultury za pierwsze półrocze 2015 roku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center"/>
        <w:rPr/>
      </w:pPr>
      <w:r>
        <w:rPr>
          <w:rFonts w:cs="Arial" w:ascii="Arial" w:hAnsi="Arial"/>
          <w:b/>
          <w:bCs/>
        </w:rPr>
        <w:t>INFORMACJA O PRZEBIEGU WYKONANIA PLANU FINANSOWEGO</w:t>
      </w:r>
    </w:p>
    <w:p>
      <w:pPr>
        <w:pStyle w:val="Heading1"/>
        <w:spacing w:lineRule="exact" w:line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MORZĄDOWYCH  INSTYTUCJI  KULTURY  </w:t>
      </w:r>
    </w:p>
    <w:p>
      <w:pPr>
        <w:pStyle w:val="Heading1"/>
        <w:spacing w:lineRule="exact" w:line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IERWSZE PÓŁROCZE 2015 ROKU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NA BIBLIOTEKA PUBLICZNA W BOĆKACH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exact" w:line="280"/>
        <w:ind w:firstLine="708"/>
        <w:jc w:val="both"/>
        <w:rPr/>
      </w:pPr>
      <w:r>
        <w:rPr>
          <w:rFonts w:cs="Arial" w:ascii="Arial" w:hAnsi="Arial"/>
        </w:rPr>
        <w:t>Gminna Biblioteka Publiczna w Boćkach prowadzi swą działalność zgodnie z planem pracy i planem finansowym. Planowane przychody w formie dotacji podmiotowej z budżetu gminy w kwocie 65.000,00 zł, wpłynęły w kwocie 32.400,00 zł. Pozostałe nieplanowane przychody to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exact" w:line="280"/>
        <w:jc w:val="both"/>
        <w:rPr/>
      </w:pPr>
      <w:r>
        <w:rPr>
          <w:rFonts w:cs="Arial" w:ascii="Arial" w:hAnsi="Arial"/>
        </w:rPr>
        <w:t>darowizna w kwocie 2.533,00 zł w postaci książek od czytelników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łatnika podatku dochodowego w kwocie 6 zł.</w:t>
      </w:r>
    </w:p>
    <w:p>
      <w:pPr>
        <w:pStyle w:val="Normal"/>
        <w:widowControl w:val="false"/>
        <w:suppressAutoHyphens w:val="true"/>
        <w:spacing w:lineRule="exact" w:line="28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WYKONANIA PLANU PRZYCHODÓW I KOSZT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321"/>
        <w:gridCol w:w="1461"/>
        <w:gridCol w:w="1483"/>
      </w:tblGrid>
      <w:tr>
        <w:trPr/>
        <w:tc>
          <w:tcPr>
            <w:tcW w:w="49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3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14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14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A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tan środków obrotowych  na rok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 xml:space="preserve">0,00 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  <w:tab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4.939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3,75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.400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,84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rzycho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33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SZ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4.836,4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3,59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materiałów i energi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018,86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,98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b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4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564,48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18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444,78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,73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wiadczenia na rzecz pracowników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6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441,28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68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ozostałe kosz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5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ki opła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00 </w:t>
            </w:r>
          </w:p>
        </w:tc>
      </w:tr>
      <w:tr>
        <w:trPr>
          <w:trHeight w:val="646" w:hRule="atLeast"/>
        </w:trPr>
        <w:tc>
          <w:tcPr>
            <w:tcW w:w="49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5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5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an środków obrotowych  na koniec okresu sprawozdawczeg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74,9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 xml:space="preserve">0,00 </w:t>
            </w:r>
          </w:p>
        </w:tc>
      </w:tr>
    </w:tbl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</w:rPr>
        <w:t>Koszty w kwocie 34.836,40 zł, zostały poniesione na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życie materiałów i energii w łącznej kwocie 6.018,86 zł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exact" w:line="280"/>
        <w:ind w:left="567" w:hanging="27"/>
        <w:jc w:val="both"/>
        <w:rPr/>
      </w:pPr>
      <w:r>
        <w:rPr>
          <w:rFonts w:cs="Arial" w:ascii="Arial" w:hAnsi="Arial"/>
        </w:rPr>
        <w:t xml:space="preserve">zakup książek z dotacji z budżetu 87 woluminów książek na kwotę 2.031,60 zł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exact" w:line="280"/>
        <w:ind w:left="56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a w postaci 144  książek na kwotę 2.533,00 zł, w tym z Funduszu Sołeckiego 98 woluminów na kwotę 1.718,00 zł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exact" w:line="280"/>
        <w:ind w:left="567" w:hanging="27"/>
        <w:jc w:val="both"/>
        <w:rPr/>
      </w:pPr>
      <w:r>
        <w:rPr>
          <w:rFonts w:cs="Arial" w:ascii="Arial" w:hAnsi="Arial"/>
        </w:rPr>
        <w:t>zakup materiałów i wyposażenia, środków czystości w kwocie 1.454,26 zł,</w:t>
      </w:r>
    </w:p>
    <w:p>
      <w:pPr>
        <w:pStyle w:val="Normal"/>
        <w:widowControl w:val="false"/>
        <w:suppressAutoHyphens w:val="true"/>
        <w:spacing w:lineRule="exact" w:line="28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280"/>
        <w:jc w:val="both"/>
        <w:rPr/>
      </w:pPr>
      <w:r>
        <w:rPr>
          <w:rFonts w:cs="Arial" w:ascii="Arial" w:hAnsi="Arial"/>
        </w:rPr>
        <w:t>usługi obce w kwocie 1.564,48 zł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nament telefoniczny i internetowy w kwocie 713,51 zł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nament radiowy w kwocie 70,20 zł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umerata w kwocie 722,17 zł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>koszty wysyłki korespondencji w kwocie 58,60 zł,</w:t>
      </w:r>
    </w:p>
    <w:p>
      <w:pPr>
        <w:pStyle w:val="Normal"/>
        <w:spacing w:lineRule="exact" w:line="28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280"/>
        <w:jc w:val="both"/>
        <w:rPr/>
      </w:pPr>
      <w:r>
        <w:rPr>
          <w:rFonts w:cs="Arial" w:ascii="Arial" w:hAnsi="Arial"/>
        </w:rPr>
        <w:t>wynagrodzenia w łącznej wysokości 21.444,78 z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2 osób (kierownik biblioteki – 1 etat, główna księgowa – 1/8 etatu)  </w:t>
      </w:r>
    </w:p>
    <w:p>
      <w:pPr>
        <w:pStyle w:val="Normal"/>
        <w:spacing w:lineRule="exact" w:line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280"/>
        <w:jc w:val="both"/>
        <w:rPr/>
      </w:pPr>
      <w:r>
        <w:rPr>
          <w:rFonts w:cs="Arial" w:ascii="Arial" w:hAnsi="Arial"/>
        </w:rPr>
        <w:t>świadczenia na rzecz pracowników łącznej wysokości 5.441,28 z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e społeczne, usługi zdrowotne 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koszty rodzajowe w wysokości 103,00 zł, to koszty podróży służbowych.</w:t>
      </w:r>
    </w:p>
    <w:p>
      <w:pPr>
        <w:pStyle w:val="Normal"/>
        <w:widowControl w:val="false"/>
        <w:suppressAutoHyphens w:val="true"/>
        <w:spacing w:lineRule="exact" w:line="28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280"/>
        <w:jc w:val="both"/>
        <w:rPr/>
      </w:pPr>
      <w:r>
        <w:rPr>
          <w:rFonts w:cs="Arial" w:ascii="Arial" w:hAnsi="Arial"/>
        </w:rPr>
        <w:t>podatki i opłaty wysokości ( podatek od nieruchomości) 264,00 zł</w:t>
      </w:r>
    </w:p>
    <w:p>
      <w:pPr>
        <w:pStyle w:val="Normal"/>
        <w:widowControl w:val="false"/>
        <w:suppressAutoHyphens w:val="true"/>
        <w:spacing w:lineRule="exact" w:line="28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na Biblioteka Publiczna w Boćkach na dzień 30 czerwca 2015 roku nie posiadała zobowiązań wymagalnych wobec dostawców towarów i usług, wobec Zakładu Ubezpieczeń Społecznych i Urzędu Skarbowego oraz nie udzielała poręczeń i gwarancji bankowych. </w:t>
      </w:r>
    </w:p>
    <w:p>
      <w:pPr>
        <w:pStyle w:val="Normal"/>
        <w:spacing w:lineRule="exact" w:line="28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obowiązania z terminem płatności w miesiącu lipcu wynoszą kwotę </w:t>
      </w:r>
      <w:r>
        <w:rPr>
          <w:rFonts w:cs="Arial" w:ascii="Arial" w:hAnsi="Arial"/>
          <w:color w:val="000000"/>
        </w:rPr>
        <w:t>1.664,75,16 zł ( ZUS – 1.448,75 zł i US – 216,00 zł).</w:t>
      </w:r>
    </w:p>
    <w:p>
      <w:pPr>
        <w:pStyle w:val="Normal"/>
        <w:spacing w:lineRule="exact" w:line="28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obrotowych na koniec okresu sprawozdawczego wynosi 74,92 zł i są to środki na rachunku bankowym.</w:t>
      </w:r>
    </w:p>
    <w:p>
      <w:pPr>
        <w:pStyle w:val="Normal"/>
        <w:spacing w:lineRule="exact" w:line="280"/>
        <w:ind w:left="495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spacing w:lineRule="exact" w:line="28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>WÓJT GMINY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tanisław  Derehajł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3"/>
        </w:tabs>
        <w:ind w:left="82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4"/>
        </w:tabs>
        <w:ind w:left="33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00"/>
        </w:tabs>
        <w:ind w:left="160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11"/>
        </w:tabs>
        <w:ind w:left="91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03:00Z</dcterms:created>
  <dc:creator>Mirka</dc:creator>
  <dc:description/>
  <cp:keywords/>
  <dc:language>en-US</dc:language>
  <cp:lastModifiedBy>mirka</cp:lastModifiedBy>
  <dcterms:modified xsi:type="dcterms:W3CDTF">2015-07-30T08:15:00Z</dcterms:modified>
  <cp:revision>55</cp:revision>
  <dc:subject/>
  <dc:title>Załącznik Nr 8 do Zarządzenia Nr  8/2012          Wójta Gminy Boćki z dnia 8 marca 2012r</dc:title>
</cp:coreProperties>
</file>