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ZARZĄDZENIE NR 27/1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 GMINY  BOĆ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lipca 2015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przyjęcia informacji o przebiegu wykonania Budżetu Gminy Boćki oraz wykonania planów finansowych samorządowych instytucji kultury za pierwsze półrocze 2015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66 ust. 1 ustawy z dnia 27 sierpnia 2009 roku o finansach publicznych ( t.j. Dz. U. z 2013 roku, poz. 885, poz. 938, poz. 1646; z 2014 roku, poz. 379, poz. 911, poz. 1146, poz. 1626, poz. 1877; z 2015 r. poz. 532) oraz Uchwały Nr XXVI/140/10 Rady Gminy Boćki z dnia 26 maja 2010 roku w sprawie określenia zakresu i form informacji o przebiegu wykonania budżetu Gminy Boćki za pierwsze półrocze oraz określenia informacji o przebiegu wykonania planów finansowych samorządowych instytucji kultury za pierwsze półrocze – zarządzam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1. Przedstawić Radzie Gminy Boćki i Regionalnej Izbie Obrachunkowej w Białymstok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823" w:hanging="403"/>
        <w:jc w:val="both"/>
        <w:rPr/>
      </w:pPr>
      <w:r>
        <w:rPr>
          <w:rFonts w:cs="Arial" w:ascii="Arial" w:hAnsi="Arial"/>
          <w:sz w:val="20"/>
          <w:szCs w:val="20"/>
        </w:rPr>
        <w:t>Informację o przebiegu wykonania budżetu gminy za pierwsze półrocze wraz z informacją opisową zgodnie z załącznikami od Nr 1 do Nr 9;</w:t>
      </w:r>
    </w:p>
    <w:p>
      <w:pPr>
        <w:pStyle w:val="Normal"/>
        <w:numPr>
          <w:ilvl w:val="0"/>
          <w:numId w:val="1"/>
        </w:numPr>
        <w:spacing w:lineRule="auto" w:line="360"/>
        <w:ind w:left="823" w:hanging="403"/>
        <w:jc w:val="both"/>
        <w:rPr/>
      </w:pPr>
      <w:r>
        <w:rPr>
          <w:rFonts w:cs="Arial" w:ascii="Arial" w:hAnsi="Arial"/>
          <w:sz w:val="20"/>
          <w:szCs w:val="20"/>
        </w:rPr>
        <w:t>Informację o kształtowaniu się Wieloletniej Prognozy Finansowej oraz Projektach                   i Programach za pierwsze półrocze  zgodnie z załącznikiem od Nr 10;</w:t>
      </w:r>
    </w:p>
    <w:p>
      <w:pPr>
        <w:pStyle w:val="Normal"/>
        <w:numPr>
          <w:ilvl w:val="0"/>
          <w:numId w:val="1"/>
        </w:numPr>
        <w:spacing w:lineRule="auto" w:line="360"/>
        <w:ind w:left="823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rzebiegu wykonania planu finansowego samorządowych instytucji kultury - Gminny Ośrodek Kultury, zgodnie z załącznikiem Nr 11;</w:t>
      </w:r>
    </w:p>
    <w:p>
      <w:pPr>
        <w:pStyle w:val="Normal"/>
        <w:numPr>
          <w:ilvl w:val="0"/>
          <w:numId w:val="1"/>
        </w:numPr>
        <w:spacing w:lineRule="auto" w:line="360"/>
        <w:ind w:left="823" w:hanging="403"/>
        <w:jc w:val="both"/>
        <w:rPr/>
      </w:pPr>
      <w:r>
        <w:rPr>
          <w:rFonts w:cs="Arial" w:ascii="Arial" w:hAnsi="Arial"/>
          <w:sz w:val="20"/>
          <w:szCs w:val="20"/>
        </w:rPr>
        <w:t>Informację o przebiegu wykonania planu finansowego samorządowych instytucji kultury - Gminna Biblioteka Publiczna, zgodnie z załącznikiem Nr 12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. Zarządzenie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WÓJT  GMIN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Stanisław  Derehajł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FF0000"/>
          <w:sz w:val="32"/>
          <w:szCs w:val="32"/>
          <w:u w:val="single"/>
        </w:rPr>
      </w:pPr>
      <w:r>
        <w:rPr>
          <w:rFonts w:eastAsia="Arial" w:cs="Arial" w:ascii="Arial" w:hAnsi="Arial"/>
          <w:color w:val="FF0000"/>
          <w:sz w:val="32"/>
          <w:szCs w:val="32"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04:00Z</dcterms:created>
  <dc:creator>pp</dc:creator>
  <dc:description/>
  <cp:keywords/>
  <dc:language>en-US</dc:language>
  <cp:lastModifiedBy>mirka</cp:lastModifiedBy>
  <cp:lastPrinted>2013-08-04T15:46:00Z</cp:lastPrinted>
  <dcterms:modified xsi:type="dcterms:W3CDTF">2015-07-30T08:24:00Z</dcterms:modified>
  <cp:revision>41</cp:revision>
  <dc:subject/>
  <dc:title>ZARZĄDZENIE NR   /04</dc:title>
</cp:coreProperties>
</file>