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956" w:firstLine="708"/>
        <w:rPr>
          <w:sz w:val="20"/>
          <w:szCs w:val="20"/>
        </w:rPr>
      </w:pPr>
      <w:r>
        <w:rPr>
          <w:sz w:val="16"/>
          <w:szCs w:val="16"/>
        </w:rPr>
        <w:t xml:space="preserve">                    </w:t>
      </w:r>
      <w:r>
        <w:rPr>
          <w:sz w:val="20"/>
          <w:szCs w:val="20"/>
        </w:rPr>
        <w:t>Załącznik nr 6 do Uchwały</w:t>
      </w:r>
    </w:p>
    <w:p>
      <w:pPr>
        <w:pStyle w:val="Normal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</w:t>
      </w:r>
      <w:r>
        <w:rPr>
          <w:sz w:val="20"/>
          <w:szCs w:val="20"/>
        </w:rPr>
        <w:t>Nr VI/22/07 Rady Gminy Boćki</w:t>
      </w:r>
    </w:p>
    <w:p>
      <w:pPr>
        <w:pStyle w:val="Normal"/>
        <w:rPr/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ab/>
        <w:tab/>
        <w:tab/>
        <w:tab/>
        <w:tab/>
        <w:tab/>
        <w:tab/>
        <w:tab/>
        <w:t xml:space="preserve">                z dnia 27 kwietnia 2007 roku</w:t>
      </w:r>
    </w:p>
    <w:p>
      <w:pPr>
        <w:pStyle w:val="Normal"/>
        <w:ind w:left="5664" w:hanging="0"/>
        <w:rPr/>
      </w:pPr>
      <w:r>
        <w:rPr>
          <w:sz w:val="20"/>
          <w:szCs w:val="20"/>
        </w:rPr>
        <w:t xml:space="preserve">                </w:t>
      </w:r>
      <w:r>
        <w:rPr>
          <w:sz w:val="20"/>
          <w:szCs w:val="20"/>
        </w:rPr>
        <w:t>w sprawie zmian w budżecie</w:t>
      </w:r>
    </w:p>
    <w:p>
      <w:pPr>
        <w:pStyle w:val="Normal"/>
        <w:ind w:left="5664" w:hanging="0"/>
        <w:rPr/>
      </w:pPr>
      <w:r>
        <w:rPr>
          <w:sz w:val="20"/>
          <w:szCs w:val="20"/>
        </w:rPr>
        <w:t xml:space="preserve">                </w:t>
      </w:r>
      <w:r>
        <w:rPr>
          <w:sz w:val="20"/>
          <w:szCs w:val="20"/>
        </w:rPr>
        <w:t>gminy na 2007 rok</w:t>
      </w:r>
    </w:p>
    <w:p>
      <w:pPr>
        <w:pStyle w:val="Normal"/>
        <w:ind w:left="5664" w:firstLine="70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OBJAŚNIENIE ZMIAN W BUDŻECIE GMINY NA 2007 ROK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Do § 1  </w:t>
      </w:r>
    </w:p>
    <w:p>
      <w:pPr>
        <w:pStyle w:val="Normal"/>
        <w:ind w:firstLine="708"/>
        <w:jc w:val="both"/>
        <w:rPr/>
      </w:pPr>
      <w:r>
        <w:rPr/>
        <w:t>Zwiększenie planu dochodów nastąpiło w związku ze zwiększeniem na 2007 rok przez Ministra Finansów rocznej kwoty części oświatowej subwencji ogólnej ( pismo Ministra Finansów Nr ST3-4820-3/2007 z dnia 2007.02.12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Do § 2</w:t>
      </w:r>
    </w:p>
    <w:p>
      <w:pPr>
        <w:pStyle w:val="Normal"/>
        <w:jc w:val="both"/>
        <w:rPr/>
      </w:pPr>
      <w:r>
        <w:rPr/>
        <w:tab/>
        <w:t>Zwiększono plan wydatków na: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zakup energii na potrzeby oczyszczalni ścieków w Boćkach oraz opracowanie dokumentacji na przebudowę hydroforni w Boćkach,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drogi publiczne gminne z przeznaczeniem na opracowanie dokumentacji na przebudowę ulic w centrum Bociek, remont drogi w kierunku oczyszczalni ścieków oraz remont dróg gminnych po okresie zimowym i budowa odcinka drogi Boćki-Bystre,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wykonanie szacunków nieruchomości przeznaczonych na zbycie,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pokrycie zwiększonych wydatków związanych ze szkoleniami pracowników Urzędu Gminy oraz opłacenie składki z tytułu przystąpienia gminy do Zgromadzenia Związku Gmin Regionu Puszczy Białowieskiej,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dotację dla Powiatowej Komendy Policji na zakup samochodu, zakup paliwa dla Państwowej Straży Granicznej w Czeremsze, pokrycie zwiększonych wypłat strażakom za udział w akcjach p.poż oraz zakup paliwa do autobusu,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opracowanie dokumentacji na boiska przy Szkole Podstawowej w Boćkach,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dotację dla SP ZOZ w Bielsku Podlaskim z przeznaczeniem na remont sali chorych, oraz pokrycie wydatków związanych z przeciwdziałaniem alkoholizmowi,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wypłatę wynagrodzenia osobom pobierającym świadczenie w ramach prac społecznie użytecznych,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pokrycie zwiększonych wydatków związanych z oczyszczaniem (utrzymaniem wysypiska), zakupem energii elektrycznej oraz pokrycie wydatków związanych z odłowem psów bezpańskich i zakupem tablic ogłoszeniowych,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dotację dla Gminnego Ośrodka Kultury z przeznaczeniem na pokrycie kosztów wynagrodzenia instruktorów orkiestry dętej oraz kosztów utrzymania budynku Centrum Kulturalno – Turystycznego, remont bieżący świetlic wiejskich i zwiększonej dotacji (roboty dodatkowe) na przebudowę budynku po byłym Urzędzie Gminy na Centrum Kulturalno – Turystyczne miejscowości Boćki,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b/>
        </w:rPr>
        <w:t>Do § 3</w:t>
      </w:r>
    </w:p>
    <w:p>
      <w:pPr>
        <w:pStyle w:val="Normal"/>
        <w:jc w:val="both"/>
        <w:rPr/>
      </w:pPr>
      <w:r>
        <w:rPr>
          <w:b/>
        </w:rPr>
        <w:tab/>
      </w:r>
      <w:r>
        <w:rPr/>
        <w:t>W związku z mylnym zaplanowaniem środków z tytułu dochodów za wydawanie dowodów osobistych i udostępnienia danych osobowych, dokonano przesunięcia środków między rozdziałami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Do § 4</w:t>
      </w:r>
    </w:p>
    <w:p>
      <w:pPr>
        <w:pStyle w:val="Normal"/>
        <w:jc w:val="both"/>
        <w:rPr/>
      </w:pPr>
      <w:r>
        <w:rPr>
          <w:b/>
        </w:rPr>
        <w:tab/>
      </w:r>
      <w:r>
        <w:rPr/>
        <w:t>Zmieniono załącznik „Plan przychodów i rozchodów na 2007 rok” zwiększając  przychody o kwotę 355.878 zł z tytułu wolnych środków. Kwotę tą przeznaczono na pokrycie deficytu budżetowego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Do § 5</w:t>
      </w:r>
    </w:p>
    <w:p>
      <w:pPr>
        <w:pStyle w:val="Normal"/>
        <w:jc w:val="both"/>
        <w:rPr/>
      </w:pPr>
      <w:r>
        <w:rPr>
          <w:b/>
        </w:rPr>
        <w:tab/>
      </w:r>
      <w:r>
        <w:rPr/>
        <w:t>Zaktualizowano załącznik „Zadania inwestycyjne na 2007 rok” w związku z wprowadzeniem do realizacji na 2007 rok budowy drogi Boćki – Bystre oraz zwiększeniem środków na przebudowę  budynku po byłym Urzędzie Gminy na Centrum Kulturalno – Turystyczne miejscowości Boćki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Do § 6</w:t>
      </w:r>
    </w:p>
    <w:p>
      <w:pPr>
        <w:pStyle w:val="Normal"/>
        <w:ind w:firstLine="708"/>
        <w:jc w:val="both"/>
        <w:rPr/>
      </w:pPr>
      <w:r>
        <w:rPr/>
        <w:t>Zaktualizowano załącznik „Plan dochodów i wydatków własnych dochodów jednostek budżetowych na 2007 rok” wprowadzając aktualny stan środków obrotowych na dzień 1.01.2007 roku, wydatki i stan środków obrotowych na dzień 31.12.2007 roku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Do § 7</w:t>
      </w:r>
    </w:p>
    <w:p>
      <w:pPr>
        <w:pStyle w:val="Normal"/>
        <w:ind w:firstLine="708"/>
        <w:jc w:val="both"/>
        <w:rPr/>
      </w:pPr>
      <w:r>
        <w:rPr/>
        <w:t>Zaktualizowano załącznik „Plan przychodów i wydatków Gminnego Funduszu Ochrony Środowiska i Gospodarki Wodnej na 2007 rok” wprowadzając aktualny stan środków obrotowych na początek i koniec roku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Do § 9</w:t>
      </w:r>
    </w:p>
    <w:p>
      <w:pPr>
        <w:pStyle w:val="Normal"/>
        <w:jc w:val="both"/>
        <w:rPr/>
      </w:pPr>
      <w:r>
        <w:rPr>
          <w:b/>
        </w:rPr>
        <w:tab/>
      </w:r>
      <w:r>
        <w:rPr/>
        <w:t>Wprowadzono deficyt budżetowy w kwocie 355.878 zł pokryty wolnymi środkami z lat ubiegłych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                           </w:t>
      </w:r>
      <w:r>
        <w:rPr>
          <w:sz w:val="22"/>
          <w:szCs w:val="22"/>
        </w:rPr>
        <w:tab/>
        <w:tab/>
        <w:tab/>
        <w:tab/>
        <w:tab/>
        <w:tab/>
        <w:t xml:space="preserve">           PRZEWODNICZĄCY </w:t>
      </w:r>
    </w:p>
    <w:p>
      <w:pPr>
        <w:pStyle w:val="Normal"/>
        <w:jc w:val="center"/>
        <w:rPr/>
      </w:pPr>
      <w:r>
        <w:rPr>
          <w:sz w:val="22"/>
          <w:szCs w:val="22"/>
        </w:rPr>
        <w:t xml:space="preserve">                                                                                                                     </w:t>
      </w:r>
      <w:r>
        <w:rPr>
          <w:sz w:val="22"/>
          <w:szCs w:val="22"/>
        </w:rPr>
        <w:t>RADY GMINY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>
          <w:sz w:val="22"/>
          <w:szCs w:val="22"/>
        </w:rPr>
        <w:t xml:space="preserve">                                                                                                                    </w:t>
      </w:r>
      <w:r>
        <w:rPr>
          <w:sz w:val="22"/>
          <w:szCs w:val="22"/>
        </w:rPr>
        <w:t>Krzysztof  Bazylewski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648"/>
        </w:tabs>
        <w:ind w:left="648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22T09:26:00Z</dcterms:created>
  <dc:creator>pp</dc:creator>
  <dc:description/>
  <cp:keywords/>
  <dc:language>en-US</dc:language>
  <cp:lastModifiedBy>MIRKA</cp:lastModifiedBy>
  <cp:lastPrinted>2006-12-27T15:44:00Z</cp:lastPrinted>
  <dcterms:modified xsi:type="dcterms:W3CDTF">2007-04-02T06:14:00Z</dcterms:modified>
  <cp:revision>47</cp:revision>
  <dc:subject/>
  <dc:title>           Załącznik nr 1 do Uchwały</dc:title>
</cp:coreProperties>
</file>