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3  do Zarządzenie Nr 21/2010 Wójta Gminy Boćki </w:t>
      </w:r>
    </w:p>
    <w:p>
      <w:pPr>
        <w:pStyle w:val="Normal"/>
        <w:ind w:left="283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 dnia 10 sierpnia 2010 r. w sprawie przyjęcia informacji o przebiegu </w:t>
      </w:r>
    </w:p>
    <w:p>
      <w:pPr>
        <w:pStyle w:val="Normal"/>
        <w:ind w:left="283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wykonania budżetu Gminy Boćki oraz wykonania planów finansowych </w:t>
      </w:r>
    </w:p>
    <w:p>
      <w:pPr>
        <w:pStyle w:val="Normal"/>
        <w:ind w:left="2832" w:hanging="0"/>
        <w:rPr>
          <w:b/>
          <w:b/>
          <w:bCs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amorządowych instytucji kultury za pierwsze półrocze 2010 r.</w:t>
      </w:r>
    </w:p>
    <w:p>
      <w:pPr>
        <w:pStyle w:val="Normal"/>
        <w:ind w:left="283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NFORMACJA Z REALIZACJI  WYDATKÓW  MAJĄTKOWYCH ZA PIERWSZE PÓŁROCZE 2010 ROKU</w:t>
      </w:r>
    </w:p>
    <w:p>
      <w:pPr>
        <w:pStyle w:val="Normal"/>
        <w:ind w:left="2832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w złotych</w:t>
      </w:r>
    </w:p>
    <w:tbl>
      <w:tblPr>
        <w:tblW w:w="138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1"/>
        <w:gridCol w:w="817"/>
        <w:gridCol w:w="695"/>
        <w:gridCol w:w="6366"/>
        <w:gridCol w:w="1620"/>
        <w:gridCol w:w="1620"/>
        <w:gridCol w:w="1620"/>
      </w:tblGrid>
      <w:tr>
        <w:trPr>
          <w:trHeight w:val="184" w:hRule="atLeast"/>
        </w:trPr>
        <w:tc>
          <w:tcPr>
            <w:tcW w:w="44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68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8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.</w:t>
            </w:r>
          </w:p>
        </w:tc>
        <w:tc>
          <w:tcPr>
            <w:tcW w:w="69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</w:t>
            </w:r>
          </w:p>
        </w:tc>
        <w:tc>
          <w:tcPr>
            <w:tcW w:w="63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zadania inwestycyjnego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n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acji</w:t>
            </w:r>
          </w:p>
        </w:tc>
      </w:tr>
      <w:tr>
        <w:trPr>
          <w:trHeight w:val="230" w:hRule="atLeast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860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A  INWESTYCYJ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z przebudową ujęcia wody w Boćka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Dubień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4.9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budowa dróg gminnych w celu konsolidacji z drogami powiatowymi i drogą krajową w Gminie Boć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6.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dróg gminnych w Boćkach o nr 108759B; 108757B; 108758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4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.57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ul. Akacjowej  w miejscowości Boć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65.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ul. Polnej w miejscowości Boć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odcinka drogi gminnej do wsi Sieklu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nawierzchni ulicy we wsi Dziec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boiska przy Zespole Szkół w Boćk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8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 centrum miejscowości Boć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.4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z nadbudową i przebudową GOK w Boćk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kompleksu boisk sportowych w ramach programu „Moje boisko-Orlik 2012” w Boćk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.040.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1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/>
        <w:tc>
          <w:tcPr>
            <w:tcW w:w="13860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UPY INWESTYCYJ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gregatu prądotwórcz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354.8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.28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8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2" w:firstLine="34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868" w:firstLine="34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ÓJT   GMINY      </w:t>
      </w:r>
    </w:p>
    <w:p>
      <w:pPr>
        <w:pStyle w:val="Normal"/>
        <w:ind w:left="849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tanisław  Derehajło       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30:00Z</dcterms:created>
  <dc:creator>pp</dc:creator>
  <dc:description/>
  <cp:keywords/>
  <dc:language>en-US</dc:language>
  <cp:lastModifiedBy>M.Andrzejuk</cp:lastModifiedBy>
  <cp:lastPrinted>2009-10-31T11:02:00Z</cp:lastPrinted>
  <dcterms:modified xsi:type="dcterms:W3CDTF">2010-08-11T11:06:00Z</dcterms:modified>
  <cp:revision>134</cp:revision>
  <dc:subject/>
  <dc:title>                  </dc:title>
</cp:coreProperties>
</file>